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1098"/>
        <w:gridCol w:w="1080"/>
        <w:gridCol w:w="990"/>
        <w:gridCol w:w="630"/>
        <w:gridCol w:w="720"/>
        <w:gridCol w:w="1800"/>
        <w:gridCol w:w="1800"/>
        <w:gridCol w:w="1710"/>
        <w:gridCol w:w="205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Y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TATS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TATS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ATT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EX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O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YOSHI COO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ITEM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ITEM 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FLOWER / ODD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Bel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F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68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Boomer (blu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Bundt ob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B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Corkped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FB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Cro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E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A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Exor (mout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9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0D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Geno redem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7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2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Gunyolk (yel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3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little bi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2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6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F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C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5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Pile Driver (bod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B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purple Bahamu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Thw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6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Toadstool (captiv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F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3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e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0C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ey R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an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F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d Mush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ebo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pprent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C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ach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8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C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ed 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6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er Bl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er Bl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ichok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E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D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ight Bom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EC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Gr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E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P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2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E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Rang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D6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DE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Yell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1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DB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ba Ya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amu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1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ndana B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ndana 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6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4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b-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4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Belome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E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39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Belome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4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g Bert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6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r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0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7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rdo (Int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6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r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E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a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ight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oo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ix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uebi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F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b-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C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6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A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dygu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B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C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F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C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Box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6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A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5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y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8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Bo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Box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x Bo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B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B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0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zz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9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F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nd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C1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robosc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F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ained Ko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e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0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D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e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B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d Mush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F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 Ch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C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we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A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1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ight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e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A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loaker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F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loaker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2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u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D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A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rkped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4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ight Bom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unt Do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2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ip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5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3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roco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D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Ta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Ta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roco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E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Box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o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7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us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3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ul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C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zar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A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ng-A-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E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3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r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do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C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6E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do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C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mino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5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mino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pp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ill B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9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CB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y B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7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 Crys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C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 L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6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9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er Bl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er Blas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gg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ig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x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A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1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ctory Chi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B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B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ut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nk Fl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B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2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Crys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9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b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8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k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ml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A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ck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D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C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3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C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gie Dri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E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5B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lum Rea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D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2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m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3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C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mba (Int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5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mbe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r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D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ate G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A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06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J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J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ea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9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FE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u Goom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1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gie Dri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uerri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unyo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B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C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 B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9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F8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J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J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 Bro (Int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3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ngin~ Sh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F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rlequ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4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vy Tr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E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l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F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d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ppo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F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elix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ck Can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bgob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ab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9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C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ag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D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2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awf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0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B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ck Can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e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0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Jinx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C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19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Jinx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C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1C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Jinx (3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20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inx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9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ohn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C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6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ohnny (vs Mari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C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2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j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E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C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ng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8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ng Calam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nkl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F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nife G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FF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iff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E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E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d Mush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ki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D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B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ft E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A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16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u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elix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i~L Bo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D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eshen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mbl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Bl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2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Gre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Pin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1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0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R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Yel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2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Bowy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0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0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 Bom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Drill Bi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A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D4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M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B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Bom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Shyst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BF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Yaridovi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CE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ck Cand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7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B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d Ad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d Mal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A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i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B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7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ik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m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C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m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ak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5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E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6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a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A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D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4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stabl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D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stad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D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smil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72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r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E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6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zzo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cro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5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k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B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eroKero Co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r.Kip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5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ck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F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 Bom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kumu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A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ku Coo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osqu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B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0D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i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B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D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er Bl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ctol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A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1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ctova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B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gie Dri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er Bla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erli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b U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bi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1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F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ndor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F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Ja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Ja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le Dri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A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nwhe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F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ranha Pl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B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3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u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8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B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unde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B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ls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4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F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nchinel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A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pp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E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6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ck Can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eshen 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yrosph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2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di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pber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B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14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t Fu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F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ac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8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B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mo C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4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ibb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D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ix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ix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ight E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A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1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b-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F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ck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B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ad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6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a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F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el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8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7A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og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B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5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 A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C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 G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8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 Ra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B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4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eroKero 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B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4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E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ky Tr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B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ing Sh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9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el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27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l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F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68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Smithy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For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B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1F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Bod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C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2A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Box 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4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Chest 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D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4D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36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Magic 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D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46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Tank 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5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3B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nap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B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ni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1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A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2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ke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C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B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nth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6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E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F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er Bl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ook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F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ri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C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F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ix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 Cru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7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6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ystalli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sl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7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A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i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w 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E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F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ump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3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Bom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ight Bom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per Spi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AB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2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ntacles (lef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F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ntacles (righ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3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rra Cot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F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A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rra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2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A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Max / 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Big Bo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2A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5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ight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hrax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D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F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71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D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D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4F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r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CC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2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1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ub-O-Tr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5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ix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ck Cand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en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C0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6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8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3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ter Crys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C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B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ggl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C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/ 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nd Crys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9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F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aridov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C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aridovich (mirag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F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A7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C8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os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ce Again /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mb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0E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B4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6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8:07:00Z</dcterms:created>
  <dc:creator>Mark Blanton</dc:creator>
  <dc:description/>
  <dc:language>en-US</dc:language>
  <cp:lastModifiedBy>Mark Blanton</cp:lastModifiedBy>
  <dcterms:modified xsi:type="dcterms:W3CDTF">2005-09-08T01:52:00Z</dcterms:modified>
  <cp:revision>13</cp:revision>
  <dc:subject/>
  <dc:title>NAME</dc:title>
</cp:coreProperties>
</file>