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38"/>
        <w:gridCol w:w="702"/>
        <w:gridCol w:w="702"/>
        <w:gridCol w:w="648"/>
        <w:gridCol w:w="702"/>
        <w:gridCol w:w="828"/>
        <w:gridCol w:w="846"/>
        <w:gridCol w:w="702"/>
        <w:gridCol w:w="702"/>
        <w:gridCol w:w="990"/>
        <w:gridCol w:w="702"/>
        <w:gridCol w:w="1098"/>
        <w:gridCol w:w="2970"/>
        <w:gridCol w:w="243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NAM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BYT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HP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PD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T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EF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.AT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.DEF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FP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EVD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.EVD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PE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RT / 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INEFFECTIVE ELEMEN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ELEMENT WEAKNESS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INEFFECTIVE AIL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Belom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Boomer (blu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Bundt objec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Corkpedi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Croc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Exor (mouth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Geno redempti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Gunyolk (yellow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little bir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nothin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nothin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nothin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nothin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Pile Driver (body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purple Bahamut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Thwomp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Toadstool (captiv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er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ey Ra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anit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eboi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pprentic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ach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ed A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ichok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Blac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Gree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Pin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Ranger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Re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Yellow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ba Yag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hamut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ndana Blu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ndana Re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b-Bom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Belome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Belome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g Berth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rd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rdo (Intro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rd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ast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oob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uebir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b-Om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d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dyguar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om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ost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ost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 Clo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y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x Bo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nd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zz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nd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robosci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ained Kon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est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ew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mp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mp Chomp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mpwee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w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er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Cloaker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Cloaker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 xml:space="preserve">nd </w:t>
            </w:r>
            <w:r>
              <w:rPr>
                <w:rFonts w:cs="Courier New" w:ascii="Courier New" w:hAnsi="Courier New"/>
                <w:sz w:val="20"/>
              </w:rPr>
              <w:t>tim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ust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rkpedi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unt Dow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ipp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Croco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'crow, Mushroom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Croco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'crow, Mushroom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oo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ust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ule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zar Drag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ng-A-Lin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recto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odo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odo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omino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omino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oppe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ill Bi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y Bone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 Cryst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 Lin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ggber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igm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xo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ctory Chie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uts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nk Flow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Cryst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bal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kie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mles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ogo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cki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ck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 Clo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lum Reap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b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omb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omba (Intro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ombet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rg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rate Gu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reap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ri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u Goomb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uerrill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unyol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, 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mmer Br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mmer Bro (Intro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ngin~ Sh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rlequ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avy Troop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li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d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ppop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bgobl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abi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agg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awfu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est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Jinx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Jinx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Jinx (3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inx Clo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ohnn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ohnny (vs Mario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uj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-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ing Bom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ing Calamar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inklin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nife Gu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iffi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kit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ft Ey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uk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i~L Bo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mbl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Black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Green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Pink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Red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Yellow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Bowyer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Drill Bit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Mack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Shyster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Yaridovich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d Add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d Malle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gidrag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gikoop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gmi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gmu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akoop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 Clo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nag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 Clo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stablast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stadoo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smila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rl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zzo Bom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crobom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ku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r.Kipp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ck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kumuk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osqui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inj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ctolo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ctovad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erlik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b Us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bis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ndori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le Driv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nwhee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ranha Plan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und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undet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lsa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nchinell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ppo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yrospher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dish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spberr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t Funk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ach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mo C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ibbi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ight Ey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b-Omb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cki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adow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ama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4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ell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ogu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 Awa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 Gu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 Rang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p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st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ky Troop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ing Sh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elt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la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Smithy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Form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Body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Box Head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Fire, 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Chest Head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Head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D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Magic Head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Tank Head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napdrag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nifi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rk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5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ikest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ike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inthr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ooku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ring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r Crust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rslap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ing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w Hea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umpe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7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per Spik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ntacles (left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9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ntacles (right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1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rra Cott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rrapi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0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e Big Boo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Thrax      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 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A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rt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E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ub-O-Troop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entin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om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3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ater Cryst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6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ggle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F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nd Cryst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8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L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aridovich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aridovich (mirage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C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, Mut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eosta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2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:3 / 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ombon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B]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L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:3 / 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, 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, Bol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, Poison, Sleep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4:43:00Z</dcterms:created>
  <dc:creator>Mark Blanton</dc:creator>
  <dc:description/>
  <dc:language>en-US</dc:language>
  <cp:lastModifiedBy>Mark Blanton</cp:lastModifiedBy>
  <dcterms:modified xsi:type="dcterms:W3CDTF">2005-09-07T01:44:00Z</dcterms:modified>
  <cp:revision>44</cp:revision>
  <dc:subject/>
  <dc:title>Terrapin</dc:title>
</cp:coreProperties>
</file>