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88"/>
        <w:gridCol w:w="720"/>
        <w:gridCol w:w="1098"/>
        <w:gridCol w:w="1242"/>
        <w:gridCol w:w="720"/>
        <w:gridCol w:w="171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lang w:eastAsia="en-US"/>
              </w:rPr>
              <w:t>OFFSET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TTACK 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BY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ATK LV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DMG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HIT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.AIL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STAT.CHAN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tationary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2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normal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2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high jum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3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normal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3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ame as #$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3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after-ima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3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pin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4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don't mo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4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dive undergro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4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houlder 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4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levitate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5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high jum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5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eleport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5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hort jum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5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Croco char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6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imilar to #$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6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mall spike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6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hornet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6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large spike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7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unguspik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7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knife thr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7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huriken thr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7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ull Hous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8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Wild Card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8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Royal Flush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8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bomb thr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8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pritz Bomb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9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black rock thro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9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black rock throw, appro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9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bullet bill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9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lazer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A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RASPBERRY orb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A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mithy's finger sh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A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chofinder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A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'crow Bell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B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oom Reverb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B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pore Chim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B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nk Blast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B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unk Ball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C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ndobubble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C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water dro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C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leep-Sauc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enom Drool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D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ush Funk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D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'crow Fun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D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tench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D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hrow hamm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E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hrow hammer, 'Fear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E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iro Plasm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E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sycho Plas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E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light ball, 'Mute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F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light ball, 'Sleep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F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ollen Nap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F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'crow Dust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2F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porocyst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oxicyst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0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hrow bone, appro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0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hrow b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0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ulla-Bye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legy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ackfire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1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a Va Voom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1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un'n'Run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2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ody Slam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Howl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2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cream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2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ron Maide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3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angs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3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oison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3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arni-Kiss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3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law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4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rinder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4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ark Claw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i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4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cythe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4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ickle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5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eathsickl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5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Eerie Jig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5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omnus Walt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5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Dahlia Danc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sh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6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kewer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6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ierce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6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mithy Tank Head bu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6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agnum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7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Psyche!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7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igraine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7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Bob-omb self-destru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7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Microbomb self-destru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8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ultistrik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8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Flutter Hus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u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8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Geno Clone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8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Mario Clone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9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Toadstool 2 sleep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9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ear Roulet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9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mithy Form 1 hammer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9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imilar to #$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A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___</w:t>
            </w:r>
            <w:r>
              <w:rPr>
                <w:rFonts w:cs="Courier New" w:ascii="Courier New" w:hAnsi="Courier New"/>
                <w:sz w:val="20"/>
              </w:rPr>
              <w:t>Smithy Body hammer att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A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Hammer Time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A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alor Up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A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Terrapin att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B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ast Shot!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B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ser claw strik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B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ser spike sho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B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yer 'Button Lock' 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C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yer 'Button Lock' 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C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yer 'Button Lock' 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C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Bowyer arrow sho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C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'night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l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D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Shyguy slingsho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D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Heavy Troopa laun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D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Chomp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D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Get Tough!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fense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E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Mukumuku att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E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Missed me!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E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Mukumuku att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E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Loco Expres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F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3-egg sho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F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1-egg shot, ricoche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F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self-destruct, slo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3F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Eggbert self-destruc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0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Jinxed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0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riple Kick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0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Quicksilver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0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Bombs Away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1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Vigor up!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B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ttack U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1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MMY (Intro Goomba att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C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1A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lver Bul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lang w:eastAsia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1E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Terrapunch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eastAsia="en-US"/>
              </w:rPr>
              <w:t>39142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S'crow Fang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F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o dmg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ecr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142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hak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99 d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--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8:01:00Z</dcterms:created>
  <dc:creator>Mark Blanton</dc:creator>
  <dc:description/>
  <dc:language>en-US</dc:language>
  <cp:lastModifiedBy>Mark Blanton</cp:lastModifiedBy>
  <dcterms:modified xsi:type="dcterms:W3CDTF">2005-09-20T20:27:00Z</dcterms:modified>
  <cp:revision>81</cp:revision>
  <dc:subject/>
  <dc:title>ATTACK NAME</dc:title>
</cp:coreProperties>
</file>