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08"/>
        <w:gridCol w:w="720"/>
        <w:gridCol w:w="1242"/>
        <w:gridCol w:w="1980"/>
        <w:gridCol w:w="540"/>
        <w:gridCol w:w="2160"/>
        <w:gridCol w:w="1080"/>
        <w:gridCol w:w="720"/>
        <w:gridCol w:w="720"/>
        <w:gridCol w:w="1440"/>
        <w:gridCol w:w="1800"/>
        <w:gridCol w:w="630"/>
        <w:gridCol w:w="270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eastAsia="en-US"/>
              </w:rPr>
              <w:t>OFFSE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BYT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.FLA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TTACK 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F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TARGET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EL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M.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HIT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IL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TATU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PECIAL FUNC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HI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0F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Ju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0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ump counter + AT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0F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Fire O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1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0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Super Ju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2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Super Fl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3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Ultra Ju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4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2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Ultra Fl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5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Therap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6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0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eal + nullif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Group Hu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7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0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eal + nullif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live all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Sleepy 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8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5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Come B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9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0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e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fallen al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vive + heal 3/4 H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Mu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A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7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Psych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B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8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Terrori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C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8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Poison G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D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9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Crus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E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A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@Bowser Crush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F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B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Geno B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0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B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Geno Boo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1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M)AT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C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Geno Whi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2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D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Geno Bla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3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E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Geno Fla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4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E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Thunderb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5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u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1F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HP Ra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6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0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e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0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Psychopa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7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an HP + sho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Shock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8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u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1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Sn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9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@Star Ra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A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B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live all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4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C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llif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live all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vinci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M)ATK+(M)DE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4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D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5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E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6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F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7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0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7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1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2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9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3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A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4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A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5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B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6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C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7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D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8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D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9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E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A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2F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B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C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0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D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E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F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0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3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1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4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2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5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3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6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4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6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5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7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6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8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7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8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9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9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A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A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B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B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C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C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C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D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D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E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E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F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F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ra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0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3F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Lightning Orb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1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u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0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2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3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u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ys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4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2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ame St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5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ga Dra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6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illy Wi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7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amond S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8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5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Electroshock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9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u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a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A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7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B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8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 Ro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C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8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sca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D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lf on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amage/heal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9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rk St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E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A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co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F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0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e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B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Mega Recover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0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0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e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B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ame Wa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1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C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tic E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2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u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D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and St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3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E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izz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4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E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rain B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5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4F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Meteor Blast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6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0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ight B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7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ater Bla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8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1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olidif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9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etal Bla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A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Aurora Flash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B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4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ul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C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4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ro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D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5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Meteor Swarm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E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6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nock 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F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1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9 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7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ird Mushro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0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0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e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7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Breaker Beam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1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red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2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llif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M)ATK+(M)DE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9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d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3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A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word Ra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4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A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ear Ra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5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B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row Ra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6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C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g Ba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7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D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S'cr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8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arecro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D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Fea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9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E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Mut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A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5F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Poiso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B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6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ain S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C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60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D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6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E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6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F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6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0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63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1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64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2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65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3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66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4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66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5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67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6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68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7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6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8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69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9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6A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A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6B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B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6C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C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6CD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D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6D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E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26E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F]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m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7:14:00Z</dcterms:created>
  <dc:creator>Mark Blanton</dc:creator>
  <dc:description/>
  <dc:language>en-US</dc:language>
  <cp:lastModifiedBy>Mark Blanton</cp:lastModifiedBy>
  <dcterms:modified xsi:type="dcterms:W3CDTF">2005-09-05T18:33:00Z</dcterms:modified>
  <cp:revision>80</cp:revision>
  <dc:subject/>
  <dc:title>@Sleepy Time</dc:title>
</cp:coreProperties>
</file>