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98"/>
        <w:gridCol w:w="720"/>
        <w:gridCol w:w="882"/>
        <w:gridCol w:w="1422"/>
        <w:gridCol w:w="1350"/>
        <w:gridCol w:w="1710"/>
        <w:gridCol w:w="2160"/>
        <w:gridCol w:w="180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eastAsia="en-US"/>
              </w:rPr>
              <w:t>OFFSE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PRI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ITEM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USE FL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EFFECT FLA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URSOR BEHAVI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WHO CAN EQUI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TARGET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4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5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9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A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B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St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C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k Nok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D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nch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1E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ger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ymb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4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5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d 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6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homp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7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ap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oopa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A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ras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B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urly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C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uble Pun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D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bbit St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E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d 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2F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0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r 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d Cann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icky Gl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ltra 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l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6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ill Cl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7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8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ic Cymb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9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z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B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ying P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C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D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ap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E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3F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0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ck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1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ick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2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4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ork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7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8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9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A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pp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B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lka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D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E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4F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ilor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0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autical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urage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2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3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4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6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zzy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7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8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9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A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B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C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ro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D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ince P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5F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Ca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0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l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Dr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hi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3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zy Sh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4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5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6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8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om Sh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9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fety Bad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A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mp Sho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B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fety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C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u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D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rooge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E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p 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6F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Sca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re Sca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'Tub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3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tidote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4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ke Up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5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les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6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ueform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t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7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in Tri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8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host Med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A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inx Be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B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C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oopa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D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nal 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E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artz Cha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ccesso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7F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0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1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d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3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4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ney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, !=maxed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ple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, !=maxed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6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yal Sy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, !=maxed o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7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ck Me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wounded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8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le Ju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9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a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A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ergi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C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-A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D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d Ess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E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eroKero C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 + F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8F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0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re W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1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y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2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d 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3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c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6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Ta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J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8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lower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9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oshi Can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A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gie Dr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B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C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ix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E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elix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9F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e Y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mple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die B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2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lier Ti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3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eshen 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4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re Frog Co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5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7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cket P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8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ck Can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9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stle Key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A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bug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B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stle Key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C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mbino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D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e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AE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bo Coo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0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iny St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2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om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3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lder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4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d 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5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mb's Lu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6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ight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7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ystery Eg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9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etle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A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etle B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B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cky Jew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lf on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C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D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prano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E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to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BF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or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0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ystal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wer Bla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live all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3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lted 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tten Mu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5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ldy Mu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6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7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rtili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8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ste Bas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9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oo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1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B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y Bones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2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C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eaper Fl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3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D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ecret G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4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9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E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. Crow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5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CF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cket J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6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0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7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1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om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8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2F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9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4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A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5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B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live all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6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C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7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D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enem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8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ight C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E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A0D9B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F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fl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ne ally !=sel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A0DA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Eg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0]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It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ourier New" w:ascii="Courier New" w:hAnsi="Courier New"/>
                <w:sz w:val="20"/>
              </w:rPr>
              <w:t>00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 enemies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6:26:00Z</dcterms:created>
  <dc:creator>Mark Blanton</dc:creator>
  <dc:description/>
  <dc:language>en-US</dc:language>
  <cp:lastModifiedBy>Mark Blanton</cp:lastModifiedBy>
  <dcterms:modified xsi:type="dcterms:W3CDTF">2005-08-11T04:02:00Z</dcterms:modified>
  <cp:revision>69</cp:revision>
  <dc:subject/>
  <dc:title>Weapon*</dc:title>
</cp:coreProperties>
</file>