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04"/>
        <w:gridCol w:w="720"/>
        <w:gridCol w:w="1098"/>
        <w:gridCol w:w="1578"/>
        <w:gridCol w:w="1500"/>
        <w:gridCol w:w="1590"/>
        <w:gridCol w:w="1860"/>
        <w:gridCol w:w="900"/>
        <w:gridCol w:w="990"/>
        <w:gridCol w:w="1080"/>
        <w:gridCol w:w="1260"/>
        <w:gridCol w:w="1350"/>
        <w:gridCol w:w="1080"/>
        <w:gridCol w:w="972"/>
        <w:gridCol w:w="1368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eastAsia="en-US"/>
              </w:rPr>
              <w:t>OFFSE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LEMEN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NEFFECTIV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WEAKNES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ILME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PE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TT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EFEN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ATTA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M.DEF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.RANG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MOUN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EAL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I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4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5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7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8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c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c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A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B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St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C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k Nok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D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nch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E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ger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ymb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3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4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5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d 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6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homp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7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ap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9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oopa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A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s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B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urly Glo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C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uble Pun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D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bbit St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E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d 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F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0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r 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d Cann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3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icky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4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ltra 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5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l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6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ill C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7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8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ic Cymb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9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z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B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ying P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C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D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E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F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0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ck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1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ck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2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4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ork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6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7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9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A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B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lka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D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E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F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autical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urage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2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3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4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6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7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9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A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B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C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ro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D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nce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F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2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, T, F, 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3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z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, T, F, 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4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5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6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m Sh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fety Ba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A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mp Sh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B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fety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, T, F, 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C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u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, T, F, 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D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ooge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E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p 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F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Sca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re Sca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2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'Tub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, T, F, 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3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tidote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4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ke Up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, Slee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les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6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ueform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, SC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7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in Tr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8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host Med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D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A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inx Be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B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C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oopa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D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nal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E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artz Ch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+(M)D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F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0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1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3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4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5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6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7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v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8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9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D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A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C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-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+(M)D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D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d Ess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vincibl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E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eroKero C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+ 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F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1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2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d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3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5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6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T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FP 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7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FP 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8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FP 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 Can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A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Dr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B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C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E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elix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F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e 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mple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die B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2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lier Ti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3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eshen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!=INV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4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re Frog Co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5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7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cket 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8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stle Key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A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bug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B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stle Key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C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mbino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D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e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st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E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bo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0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iny St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om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3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der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4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d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5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mb's 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str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6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7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ystery Eg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9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etle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A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etle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B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Jew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C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D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prano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E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to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F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or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0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ystal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D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(M)AT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3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lted 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4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tten Mu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5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ldy Mu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6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7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rtili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8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ste Bas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9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oo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1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B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y Bones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2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C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eaper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3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D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cret G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4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E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. Crow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5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F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cket J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6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0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e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7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1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om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8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2F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9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4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A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5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 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B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6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C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7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mb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D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ight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E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9B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F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A0DAD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Eg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0]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23:00:00Z</dcterms:created>
  <dc:creator>Mark Blanton</dc:creator>
  <dc:description/>
  <dc:language>en-US</dc:language>
  <cp:lastModifiedBy>Mark Blanton</cp:lastModifiedBy>
  <dcterms:modified xsi:type="dcterms:W3CDTF">2005-08-15T00:17:00Z</dcterms:modified>
  <cp:revision>38</cp:revision>
  <dc:subject/>
  <dc:title>OFFSET</dc:title>
</cp:coreProperties>
</file>