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1008"/>
        <w:gridCol w:w="961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Y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OFFSET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ATTLE SCRIP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Bel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68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Boomer (blu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1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A 06 00   ;if attack phase counter at: 6</w:t>
              <w:br/>
              <w:t>EF 41         ;1 spell: Lightning Orb</w:t>
              <w:br/>
              <w:t>E8 06         ;zero out attack phase count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82            ;1 attack: 82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Bundt obje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96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Corkped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FB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0 01   ;if variable $00, bit 01 clear</w:t>
              <w:br/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0 59 59   ;3 attacks: attack/attack/att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0 00 5C   ;3 attacks: attack/attack/Fear Roulett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3   ;if generated number is less than 3</w:t>
              <w:br/>
              <w:t>EF 40         ;1 spell: Drain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0 00 5C   ;3 attacks: attack/attack/Fear Roulett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88 13   ;if HP is below: 5000</w:t>
              <w:br/>
              <w:t>E7 00 00 01   ;set variable $00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Cro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A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Exor (mout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0D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Geno redem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2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3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Gunyolk (yel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1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A 06 00   ;if attack phase counter at: 6</w:t>
              <w:br/>
              <w:t>EF 41         ;1 spell: Lightning Orb</w:t>
              <w:br/>
              <w:t>E8 06         ;zero out attack phase count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5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little bi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A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3 92 01   ;if monster is in formation: $192</w:t>
              <w:br/>
              <w:t>F0 40 40 46   ;3 spells: Drain/Drain/Mega Drai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2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02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F 51         ;1 spell: Flame Wall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C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7 00 0F 01   ;set variable $0F, bit 01</w:t>
              <w:br/>
              <w:t>E0 06 06 45   ;3 attacks: attack/attack/Carni-Kiss</w:t>
              <w:br/>
              <w:t>E7 01 0F 01   ;clear variable $0F, bit 01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F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0 1C   ;if target is alive: all allies, excluding self</w:t>
              <w:br/>
              <w:t>E2 25         ;targetting: random opponent</w:t>
              <w:br/>
              <w:t>0A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2 1B         ;targetting: self</w:t>
              <w:br/>
              <w:t>EF 5F         ;1 spell: Knock Ou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5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E2 1F         ;targetting: random ally, or self</w:t>
              <w:br/>
              <w:t>F0 5D 5D 5E   ;3 spells: Corona/Corona/Meteor Swarm</w:t>
              <w:br/>
              <w:t>E7 01 04 01   ;clear variable $04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FB 0C 2B   ;3 attacks: nothing/attack/Mush Fun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C 0C 2C   ;3 attacks: attack/attack/S'crow Fun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E7 00 04 01   ;set variable $04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noth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9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3   ;if generated number is less than 3</w:t>
              <w:br/>
              <w:t>E0 07 07 4B   ;3 attacks: attack/attack/Deathsickle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F 4D         ;1 spell: Escap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Pile Driver (bod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B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0 1C   ;if target is alive: all allies, excluding self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65            ;1 attack: spike shot</w:t>
              <w:br/>
              <w:t>EA 00 00 1B   ;target is removed from battle: self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10 01 1B   ;if target is dead: self</w:t>
              <w:br/>
              <w:t>EA 00 00 1E   ;target is removed from battle: all allies, and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purple Bahamut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0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01 4D   ;3 attacks: attack/attack/Somnus Waltz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1 01 4D   ;3 attacks: attack/attack/Somnus Waltz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F0 42 42 43   ;3 spells: Flame/Flame/Bol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Thw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8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__Toadstool (captiv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3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F2 00 00      ;target becomes untargettable: self</w:t>
              <w:br/>
              <w:t>E3 18         ;battle dialogue: "TOADSTOOL: Don't let Bowser bruise you, ..."</w:t>
              <w:br/>
              <w:t>E3 19         ;battle dialogue: "BOWSER: Mario! Prepare yourself for the ...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3 00   ;if attack phase counter at: 3</w:t>
              <w:br/>
              <w:t>E8 06         ;zero out attack phase counter</w:t>
              <w:br/>
              <w:t>E3 0E         ;battle dialogue: "TOADSTOOL: Mario! The chain! Aim for ...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e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0C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ley R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8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6   ;if generated number is less than 6</w:t>
              <w:br/>
              <w:t>E7 00 0F 01   ;set variable $0F, bit 01</w:t>
              <w:br/>
              <w:t>E0 06 06 44   ;3 attacks: attack/attack/Poison</w:t>
              <w:br/>
              <w:t>E7 01 0F 01   ;clear variable $0F, bit 01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2 1B         ;targetting: self</w:t>
              <w:br/>
              <w:t>EF 4D         ;1 spell: Escap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an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F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3 03 36   ;3 attacks: attack/attack/Sporocy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03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03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ebo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0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2 30 31   ;3 attacks: attack/Viro Plasm/Psycho Plasm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FC 12 00 01   ;if variable $00, bit 01 clear</w:t>
              <w:br/>
              <w:t>E7 00 00 01   ;set variable $00, bit 01</w:t>
              <w:br/>
              <w:t>EA 01 00 29   ;target is called to battle: monster 2 (restore)</w:t>
              <w:br/>
              <w:t>EA 01 00 2A   ;target is called to battle: monster 3 (restore)</w:t>
              <w:br/>
              <w:t>EA 01 00 2B   ;target is called to battle: monster 4 (restore)</w:t>
              <w:br/>
              <w:t>EA 01 00 2C   ;target is called to battle: monster 5 (restore)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pprent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C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F0 52 43 43   ;3 spells: Static E!/Bolt/Bolt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3 1D 26   ;3 attacks: attack/bullet bill/Gunk Ball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10 01 27   ;if target is dead: at least one ally</w:t>
              <w:br/>
              <w:t>E6 00 00      ;increment variable $00</w:t>
              <w:br/>
              <w:t>FC 0D 00 03   ;if variable $00 is greater than/equal to 3</w:t>
              <w:br/>
              <w:t>F2 01 01      ;target becomes targettable: monster 1</w:t>
              <w:br/>
              <w:t>E3 45         ;battle dialogue: "BOOSTER: Harumph! Just as I thought! It ...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ach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C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01 2A   ;3 attacks: attack/attack/Venom Drool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mored 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6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FC 14 00 00   ;if only one monster alive</w:t>
              <w:br/>
              <w:t>E7 00 04 01   ;set variable $04, bit 01</w:t>
              <w:br/>
              <w:t>E2 1B         ;targetting: self</w:t>
              <w:br/>
              <w:t>7B            ;1 attack: Vigor up!</w:t>
              <w:br/>
              <w:t>E2 25         ;targetting: random opponent</w:t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27 01   ;3 attacks: attack/Endobubble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ichok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D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F 52         ;1 spell: Static E!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28 2D   ;3 attacks: attack/water droplet/Stench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E2 1F         ;targetting: random ally, or self</w:t>
              <w:br/>
              <w:t>EF 4F         ;1 spell: Recover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Bl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EC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3 02   ;if variable $03, bit 02 s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5 05 19   ;3 attacks: attack/attack/bomb throw</w:t>
              <w:br/>
              <w:t>FC 10 00 24   ;if target is alive: at least one opponent</w:t>
              <w:br/>
              <w:t>E0 05 05 19   ;3 attacks: attack/attack/bomb throw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0D 0F 04   ;if variable $0F is greater than/equal to 4</w:t>
              <w:br/>
              <w:t>F2 00 00      ;target becomes untargettable: self</w:t>
              <w:br/>
              <w:t>F2 01 01      ;target becomes targettable: monster 1</w:t>
              <w:br/>
              <w:t>E7 00 03 02   ;set variable $03, bit 02</w:t>
              <w:br/>
              <w:t>E7 00 02 01   ;set variable $02, bit 01</w:t>
              <w:br/>
              <w:t>E5 43         ;battle scene: Axem Rangers group formatio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6 00 0F      ;increment variable $0F</w:t>
              <w:br/>
              <w:t>F2 00 00      ;target becomes untargettable: self</w:t>
              <w:br/>
              <w:t>E7 00 03 02   ;set variable $03, bit 02</w:t>
              <w:br/>
              <w:t>E5 40         ;battle scene: Axem Black quit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1 03 03   ;if monster has been attacked by command: Special/Special</w:t>
              <w:br/>
              <w:t>1A            ;1 attack: Spritz Bomb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Gr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E3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3 10   ;if variable $03, bit 10 s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6   ;if generated number is less than 6</w:t>
              <w:br/>
              <w:t>F0 56 59 52   ;3 spells: Meteor Blast/Solidify/Static E!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3 03 3B   ;3 attacks: attack/attack/Elegy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0D 0F 04   ;if variable $0F is greater than/equal to 4</w:t>
              <w:br/>
              <w:t>F2 00 00      ;target becomes untargettable: self</w:t>
              <w:br/>
              <w:t>F2 01 01      ;target becomes targettable: monster 1</w:t>
              <w:br/>
              <w:t>E7 00 03 10   ;set variable $03, bit 10</w:t>
              <w:br/>
              <w:t>E7 00 02 01   ;set variable $02, bit 01</w:t>
              <w:br/>
              <w:t>E5 43         ;battle scene: Axem Rangers group formatio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6 00 0F      ;increment variable $0F</w:t>
              <w:br/>
              <w:t>F2 00 00      ;target becomes untargettable: self</w:t>
              <w:br/>
              <w:t>E7 00 03 10   ;set variable $03, bit 10</w:t>
              <w:br/>
              <w:t>E5 42         ;battle scene: Axem Green quit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P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E7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3 01   ;if variable $03, bit 01 s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D 0F 01   ;if variable $0F is greater than/equal to 1</w:t>
              <w:br/>
              <w:t>FC 12 04 01   ;if variable $04, bit 01 clear</w:t>
              <w:br/>
              <w:t>E7 00 04 01   ;set variable $04, bit 01</w:t>
              <w:br/>
              <w:t>EF 5A         ;1 spell: Petal Bla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2 1F         ;targetting: random ally, or self</w:t>
              <w:br/>
              <w:t>F0 4F 4F 50   ;3 spells: Recover/Recover/Mega Recover</w:t>
              <w:br/>
              <w:t>E2 25         ;targetting: random opponen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0D 0F 04   ;if variable $0F is greater than/equal to 4</w:t>
              <w:br/>
              <w:t>F2 00 00      ;target becomes untargettable: self</w:t>
              <w:br/>
              <w:t>F2 01 01      ;target becomes targettable: monster 1</w:t>
              <w:br/>
              <w:t>E7 00 03 01   ;set variable $03, bit 01</w:t>
              <w:br/>
              <w:t>E7 00 02 01   ;set variable $02, bit 01</w:t>
              <w:br/>
              <w:t>E5 43         ;battle scene: Axem Rangers group formatio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6 00 0F      ;increment variable $0F</w:t>
              <w:br/>
              <w:t>F2 00 00      ;target becomes untargettable: self</w:t>
              <w:br/>
              <w:t>E7 00 03 01   ;set variable $03, bit 01</w:t>
              <w:br/>
              <w:t>E5 3F         ;battle scene: Axem Pink quit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1 03 03   ;if monster has been attacked by command: Special/Special</w:t>
              <w:br/>
              <w:t>E2 25         ;targetting: random opponent</w:t>
              <w:br/>
              <w:t>E0 FB 03 33   ;3 attacks: nothing/attack/light ball (Sleep)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Rang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D6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5 3E         ;battle scene: Axem Rangers intro scene</w:t>
              <w:br/>
              <w:t>F2 00 00      ;target becomes untargettab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4 02   ;if variable $04, bit 02 clear</w:t>
              <w:br/>
              <w:t>FC 11 02 01   ;if variable $02, bit 01 set</w:t>
              <w:br/>
              <w:t>E7 00 04 02   ;set variable $04, bit 02</w:t>
              <w:br/>
              <w:t>E3 B4         ;battle dialogue: "Force Beam energized! Maximum charge!"</w:t>
              <w:br/>
              <w:t>E3 B5         ;battle dialogue: "NOW! Fire the BREAKER!!"</w:t>
              <w:br/>
              <w:t>EF 61         ;1 spell: Breaker Bea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2 01   ;if variable $02, bit 01 set</w:t>
              <w:br/>
              <w:t>FC 0D 0D 01   ;if variable $0D is greater than/equal to 1</w:t>
              <w:br/>
              <w:t>E8 0D         ;zero out variable $0D</w:t>
              <w:br/>
              <w:t>EF 61         ;1 spell: Breaker Bea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2 01   ;if variable $02, bit 01 set</w:t>
              <w:br/>
              <w:t>E3 DE         ;battle dialogue: "Recharging!!"</w:t>
              <w:br/>
              <w:t>E6 00 0D      ;increment variable $0D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5 45         ;battle scene: Axem Rangers are defeated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DE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3 04   ;if variable $03, bit 04 s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D 0F 02   ;if variable $0F is greater than/equal to 2</w:t>
              <w:br/>
              <w:t>FC 12 04 02   ;if variable $04, bit 02 clear</w:t>
              <w:br/>
              <w:t>E7 00 04 02   ;set variable $04, bit 02</w:t>
              <w:br/>
              <w:t>E2 1B         ;targetting: self</w:t>
              <w:br/>
              <w:t>7B            ;1 attack: Vigor up!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01 1F   ;3 attacks: attack/attack/orb sho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0D 0F 04   ;if variable $0F is greater than/equal to 4</w:t>
              <w:br/>
              <w:t>F2 00 00      ;target becomes untargettable: self</w:t>
              <w:br/>
              <w:t>F2 01 01      ;target becomes targettable: monster 1</w:t>
              <w:br/>
              <w:t>E7 00 03 04   ;set variable $03, bit 04</w:t>
              <w:br/>
              <w:t>E7 00 02 01   ;set variable $02, bit 01</w:t>
              <w:br/>
              <w:t>E5 43         ;battle scene: Axem Rangers group formatio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6 00 0F      ;increment variable $0F</w:t>
              <w:br/>
              <w:t>F2 00 00      ;target becomes untargettable: self</w:t>
              <w:br/>
              <w:t>E7 00 03 04   ;set variable $03, bit 04</w:t>
              <w:br/>
              <w:t>E5 44         ;battle scene: Axem Red quit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xem Yell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DB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3 08   ;if variable $03, bit 08 s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2 02 28   ;3 attacks: attack/attack/water drople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0D 0F 04   ;if variable $0F is greater than/equal to 4</w:t>
              <w:br/>
              <w:t>F2 00 00      ;target becomes untargettable: self</w:t>
              <w:br/>
              <w:t>F2 01 01      ;target becomes targettable: monster 1</w:t>
              <w:br/>
              <w:t>E7 00 03 08   ;set variable $03, bit 08</w:t>
              <w:br/>
              <w:t>E7 00 02 01   ;set variable $02, bit 01</w:t>
              <w:br/>
              <w:t>E5 43         ;battle scene: Axem Rangers group formatio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6 00 0F      ;increment variable $0F</w:t>
              <w:br/>
              <w:t>F2 00 00      ;target becomes untargettable: self</w:t>
              <w:br/>
              <w:t>E7 00 03 08   ;set variable $03, bit 08</w:t>
              <w:br/>
              <w:t>E5 41         ;battle scene: Axem Yellow quit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1 02 02   ;if monster has been attacked by command: Attack/Attack</w:t>
              <w:br/>
              <w:t>3F            ;1 attack: Body Slam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ba Ya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0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E2 1B         ;targetting: self</w:t>
              <w:br/>
              <w:t>11            ;1 attack: Thornet</w:t>
              <w:br/>
              <w:t>E7 01 04 01   ;clear variable $04, bit 01</w:t>
              <w:br/>
              <w:t>E7 00 04 02   ;set variable $04, bit 02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0 00 1C   ;if target is alive: all allies, excluding self</w:t>
              <w:br/>
              <w:t>E0 01 01 2A   ;3 attacks: attack/attack/Venom Drool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2   ;if variable $04, bit 02 set</w:t>
              <w:br/>
              <w:t>F0 53 50 53   ;3 spells: Sand Storm/Mega Recover/Sand Stor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7 00 04 01   ;set variable $04, bit 01</w:t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hamut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89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2   ;if generated number is less than 2</w:t>
              <w:br/>
              <w:t>F0 51 42 40   ;3 spells: Flame Wall/Flame/Drai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3 42 1B   ;3 attacks: attack/Iron Maiden/rock throw A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3 65 01   ;if monster is in formation: $165</w:t>
              <w:br/>
              <w:t>E8 00         ;zero out variable $00</w:t>
              <w:br/>
              <w:t>F2 01 01      ;target becomes targettable: monster 1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ndana Bl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5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01 50   ;3 attacks: attack/attack/Pier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ndana 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4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01 4F   ;3 attacks: attack/attack/Skewer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b-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7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5 2A         ;battle scene: Bb-bombs explode</w:t>
              <w:br/>
              <w:t>EC            ;exit battl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Belome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39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3 15         ;battle dialogue: "BELOME: Ooooh! Room service has been ..."</w:t>
              <w:br/>
              <w:t>E2 04         ;targetting: Mallow</w:t>
              <w:br/>
              <w:t>01            ;1 attack: attack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2C 01   ;if HP is below: 300</w:t>
              <w:br/>
              <w:t>FC 12 04 02   ;if variable $04, bit 02 clear</w:t>
              <w:br/>
              <w:t>E7 00 04 02   ;set variable $04, bit 02</w:t>
              <w:br/>
              <w:t>E3 16         ;battle dialogue: "BELOME: Stick for a body, head full of ..."</w:t>
              <w:br/>
              <w:t>E2 00         ;targetting: Mario</w:t>
              <w:br/>
              <w:t>2C            ;1 attack: S'crow Funk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3 00   ;if attack phase counter at: 3</w:t>
              <w:br/>
              <w:t>FC 12 00 01   ;if variable $00, bit 01 clear</w:t>
              <w:br/>
              <w:t>FC 09 04 40   ;if target: Mallow, is not affected by ailment: Scarecrow</w:t>
              <w:br/>
              <w:t>FC 09 04 02   ;if target: Mallow, is not affected by ailment: Sleep</w:t>
              <w:br/>
              <w:t>FC 10 00 00   ;if target is alive: Mario</w:t>
              <w:br/>
              <w:t>FC 10 00 04   ;if target is alive: Mallow</w:t>
              <w:br/>
              <w:t>E2 04         ;targetting: Mallow</w:t>
              <w:br/>
              <w:t>E5 02         ;battle scene: Belome swallows Mallow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0 01   ;if variable $00, bit 01 set</w:t>
              <w:br/>
              <w:t>E2 00         ;targetting: Mario</w:t>
              <w:br/>
              <w:t>01            ;1 attack: attack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2   ;if variable $04, bit 02 set</w:t>
              <w:br/>
              <w:t>E0 01 2C 29   ;3 attacks: attack/S'crow Funk/Sleep-Sau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01 29   ;3 attacks: attack/attack/Sleep-Sauc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1 00 01   ;if variable $00, bit 01 set</w:t>
              <w:br/>
              <w:t>E5 06         ;battle scene: Belome spits out Mallow</w:t>
              <w:br/>
              <w:t>E3 17         ;battle dialogue: "BELOME: If you defeat me, you STILL ..."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3 17         ;battle dialogue: "BELOME: If you defeat me, you STILL ..."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FC 11 00 01   ;if variable $00, bit 01 set</w:t>
              <w:br/>
              <w:t>FC 0D 01 02   ;if variable $01 is greater than/equal to 2</w:t>
              <w:br/>
              <w:t>E7 01 00 01   ;clear variable $00, bit 01</w:t>
              <w:br/>
              <w:t>E8 06         ;zero out attack phase counter</w:t>
              <w:br/>
              <w:t>E5 06         ;battle scene: Belome spits out Mallow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1 03 03   ;if monster has been attacked by command: Special/Special</w:t>
              <w:br/>
              <w:t>E6 00 01      ;increment variable $01</w:t>
              <w:br/>
              <w:t>E6 00 01      ;increment variable $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6 00 01      ;increment variable $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Belome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44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80   ;if variable $04, bit 80 clear</w:t>
              <w:br/>
              <w:t>FC 11 04 01   ;if variable $04, bit 01 set</w:t>
              <w:br/>
              <w:t>E7 00 04 80   ;set variable $04, bit 80</w:t>
              <w:br/>
              <w:t>E3 AF         ;battle dialogue: "BELOME: I never forget a taste! In ..."</w:t>
              <w:br/>
              <w:t>E5 3B         ;battle scene: Belome confronts character: "You all LOOK..."</w:t>
              <w:br/>
              <w:t>E5 3C         ;battle scene: Belome clones someone</w:t>
              <w:br/>
              <w:t>E6 00 00      ;increment variable $00</w:t>
              <w:br/>
              <w:t>E7 01 04 01   ;clear variable $04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E5 3B         ;battle scene: Belome confronts character: "You all LOOK..."</w:t>
              <w:br/>
              <w:t>E5 3C         ;battle scene: Belome clones someone</w:t>
              <w:br/>
              <w:t>E6 00 00      ;increment variable $00</w:t>
              <w:br/>
              <w:t>E7 01 04 01   ;clear variable $04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F0 5B 57 57   ;3 spells: Aurora Flash/Light Beam/Light Beam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01 3A   ;3 attacks: attack/attack/Lulla-By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3 B0         ;battle dialogue: "BELOME: Oh, no, not again! I'm ..."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FC 0C 00 02   ;if variable $00 is less than 2</w:t>
              <w:br/>
              <w:t>E7 00 04 01   ;set variable $04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g Bert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5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D            ;1 attack: bullet bill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1D 1D 1E   ;3 attacks: bullet bill/bullet bill/Blazer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r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77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D 00 03   ;if variable $00 is greater than/equal to 3</w:t>
              <w:br/>
              <w:t>FC 12 04 01   ;if variable $04, bit 01 clear</w:t>
              <w:br/>
              <w:t>E7 00 04 01   ;set variable $04, bit 01</w:t>
              <w:br/>
              <w:t>E3 CE         ;battle dialogue: "BIRDO: Tee, hee! Ouch, you're hurting ..."</w:t>
              <w:br/>
              <w:t>74            ;1 attack: 1-egg shot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E0 73 74 74   ;3 attacks: 3-egg shot/1-egg shot/1-egg sho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73            ;1 attack: 3-egg sho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3 CF         ;battle dialogue: "BIRDO: Oh, I'm never gonna let ya go. ..."</w:t>
              <w:br/>
              <w:t>F1 03         ;execute special animation sequence</w:t>
              <w:br/>
              <w:t>E7 00 0F 01   ;set variable $0F, bit 01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6 00 00      ;increment variable $00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rdo (Intr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6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1 05         ;execute special animation sequence</w:t>
              <w:br/>
              <w:t>E2 11         ;targetting: character in slot 2</w:t>
              <w:br/>
              <w:t>73            ;1 attack: 3-egg shot</w:t>
              <w:br/>
              <w:t>F1 05         ;execute special animation sequence</w:t>
              <w:br/>
              <w:t>EC            ;exit battl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ir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0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E3 D1         ;battle dialogue: "CAUTION: Confused monster!"</w:t>
              <w:br/>
              <w:t>E2 1F         ;targetting: random ally, or self</w:t>
              <w:br/>
              <w:t>00            ;1 attack: attack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A 0A 47   ;3 attacks: attack/attack/Grinder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ED 07         ;generate random number between 0 and 7</w:t>
              <w:br/>
              <w:t>FC 12 04 01   ;if variable $04, bit 01 clear</w:t>
              <w:br/>
              <w:t>FC 01 03 03   ;if monster has been attacked by command: Special/Special</w:t>
              <w:br/>
              <w:t>FC 0C 05 04   ;if generated number is less than 4</w:t>
              <w:br/>
              <w:t>E3 D0         ;battle dialogue: "The monster is stunned!"</w:t>
              <w:br/>
              <w:t>E7 00 04 01   ;set variable $04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a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4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A 03 00   ;if attack phase counter at: 3</w:t>
              <w:br/>
              <w:t>1E            ;1 attack: Blazer</w:t>
              <w:br/>
              <w:t>E8 06         ;zero out attack phase count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1D 1D FB   ;3 attacks: bullet bill/bullet bill/nothing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oo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2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8 08 25   ;3 attacks: attack/attack/Ink Blas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uebi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2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E3 D1         ;battle dialogue: "CAUTION: Confused monster!"</w:t>
              <w:br/>
              <w:t>E2 1F         ;targetting: random ally, or self</w:t>
              <w:br/>
              <w:t>00            ;1 attack: attack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E0 0A 0A 47   ;3 attacks: attack/attack/Grind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5 04   ;if generated number is less than 4</w:t>
              <w:br/>
              <w:t>F0 44 44 54   ;3 spells: Crystal/Crystal/Blizzard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A 0A 47   ;3 attacks: attack/attack/Grinder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ED 07         ;generate random number between 0 and 7</w:t>
              <w:br/>
              <w:t>FC 12 04 01   ;if variable $04, bit 01 clear</w:t>
              <w:br/>
              <w:t>FC 01 02 02   ;if monster has been attacked by command: Attack/Attack</w:t>
              <w:br/>
              <w:t>FC 0C 05 04   ;if generated number is less than 4</w:t>
              <w:br/>
              <w:t>E3 D0         ;battle dialogue: "The monster is stunned!"</w:t>
              <w:br/>
              <w:t>E7 00 04 01   ;set variable $04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b-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6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55            ;1 attack: self-destruct A</w:t>
              <w:br/>
              <w:t>EA 00 00 1B   ;target is removed from battle: self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4 40 00   ;if monster has been affected by element: Fire</w:t>
              <w:br/>
              <w:t>55            ;1 attack: self-destruct A</w:t>
              <w:br/>
              <w:t>E6 00 01      ;increment variable $01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d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A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0 13   ;if target is alive: monster 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54            ;1 attack: Migraine</w:t>
              <w:br/>
              <w:t>EA 00 00 1B   ;target is removed from battle: self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dygu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B4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0D            ;1 attack: attack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FB 40 40   ;3 spells: nothing/Drain/Drai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10 01 27   ;if target is dead: at least one ally</w:t>
              <w:br/>
              <w:t>E6 00 00      ;increment variable $00</w:t>
              <w:br/>
              <w:t>FC 0D 00 04   ;if variable $00 is greater than/equal to 4</w:t>
              <w:br/>
              <w:t>E7 01 03 01   ;clear variable $03, bit 01</w:t>
              <w:br/>
              <w:t>FC 11 03 80   ;if variable $03, bit 80 set</w:t>
              <w:br/>
              <w:t>E7 01 03 80   ;clear variable $03, bit 80</w:t>
              <w:br/>
              <w:t>F2 01 01      ;target becomes targettable: monster 1</w:t>
              <w:br/>
              <w:t>E5 05         ;battle scene: Mack returns to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8C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D 03 02   ;if variable $03 is greater than/equal to 2</w:t>
              <w:br/>
              <w:t>FC 11 02 02   ;if variable $02, bit 02 set</w:t>
              <w:br/>
              <w:t>E7 01 02 02   ;clear variable $02, bit 02</w:t>
              <w:br/>
              <w:t>E7 00 02 01   ;set variable $02, bit 01</w:t>
              <w:br/>
              <w:t>E8 03         ;zero out variable $03</w:t>
              <w:br/>
              <w:t>E2 1B         ;targetting: self</w:t>
              <w:br/>
              <w:t>F1 08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D 03 02   ;if variable $03 is greater than/equal to 2</w:t>
              <w:br/>
              <w:t>FC 11 02 01   ;if variable $02, bit 01 set</w:t>
              <w:br/>
              <w:t>E7 01 02 01   ;clear variable $02, bit 01</w:t>
              <w:br/>
              <w:t>E7 00 02 02   ;set variable $02, bit 02</w:t>
              <w:br/>
              <w:t>E8 03         ;zero out variable $03</w:t>
              <w:br/>
              <w:t>E2 1B         ;targetting: self</w:t>
              <w:br/>
              <w:t>F1 09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0 01 01 4F   ;3 attacks: attack/attack/Skewer</w:t>
              <w:br/>
              <w:t>E6 00 03      ;increment variable $03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4 4A 4B   ;3 spells: Blizzard/Blast/Storm</w:t>
              <w:br/>
              <w:t>E6 00 03      ;increment variable $03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5 4C         ;battle scene: Boomer is defeated, chandelier crashes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2 01   ;if variable $02, bit 01 set</w:t>
              <w:br/>
              <w:t>FC 01 03 03   ;if monster has been attacked by command: Special/Special</w:t>
              <w:br/>
              <w:t>E0 80 FB FB   ;3 attacks: Shaker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2 02   ;if variable $02, bit 02 set</w:t>
              <w:br/>
              <w:t>FC 01 02 02   ;if monster has been attacked by command: Attack/Attack</w:t>
              <w:br/>
              <w:t>E0 80 FB FB   ;3 attacks: Shaker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C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FC 07 F4 01   ;if HP is below: 500</w:t>
              <w:br/>
              <w:t>E0 01 1A 72   ;3 attacks: attack/Spritz Bomb/Loco Expres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0 01 19 01   ;3 attacks: attack/bomb throw/att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o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60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A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FC 0A 06 00   ;if attack phase counter at: 6</w:t>
              <w:br/>
              <w:t>E7 00 04 01   ;set variable $04, bit 01</w:t>
              <w:br/>
              <w:t>E3 1A         ;battle dialogue: "BOWSER: What a joke!! Put some muscle ..."</w:t>
              <w:br/>
              <w:t>EB 00 1B      ;target becomes invincible: self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64 64 65   ;3 attacks: claw strike/claw strike/spike sho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ser C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56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64 64 65   ;3 attacks: claw strike/claw strike/spike sho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1 04 01   ;if variable $04, bit 01 set</w:t>
              <w:br/>
              <w:t>E7 01 0E 02   ;clear variable $0E, bit 02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7 01 0E 01   ;clear variable $0E, bit 01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C 10 00 1B   ;if target is alive: self</w:t>
              <w:br/>
              <w:t>FC 11 04 01   ;if variable $04, bit 01 set</w:t>
              <w:br/>
              <w:t>E7 01 0E 02   ;clear variable $0E, bit 02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C 10 00 1B   ;if target is alive: self</w:t>
              <w:br/>
              <w:t>E7 01 0E 01   ;clear variable $0E, bit 01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wy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8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3 32         ;battle dialogue: "BOWYER: NYAAA!! Now 3 against one! Nyat ..."</w:t>
              <w:br/>
              <w:t>F1 00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2 00   ;if attack phase counter at: 2</w:t>
              <w:br/>
              <w:t>FC 0D 00 10   ;if variable $00 is greater than/equal to 16</w:t>
              <w:br/>
              <w:t>E8 00         ;zero out variable $00</w:t>
              <w:br/>
              <w:t>E8 01         ;zero out variable $01</w:t>
              <w:br/>
              <w:t>E8 06         ;zero out attack phase counter</w:t>
              <w:br/>
              <w:t>F3 00 07      ;enable command: ALL</w:t>
              <w:br/>
              <w:t>F3 01 01      ;disable command: Attack</w:t>
              <w:br/>
              <w:t>E7 00 01 01   ;set variable $01, bit 01</w:t>
              <w:br/>
              <w:t>66            ;1 attack: button-lock A</w:t>
              <w:br/>
              <w:t>F0 52 52 43   ;3 spells: Static E!/Static E!/Bol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2 00   ;if attack phase counter at: 2</w:t>
              <w:br/>
              <w:t>FC 0D 00 06   ;if variable $00 is greater than/equal to 6</w:t>
              <w:br/>
              <w:t>E8 00         ;zero out variable $00</w:t>
              <w:br/>
              <w:t>E8 01         ;zero out variable $01</w:t>
              <w:br/>
              <w:t>E8 06         ;zero out attack phase counter</w:t>
              <w:br/>
              <w:t>F3 00 07      ;enable command: ALL</w:t>
              <w:br/>
              <w:t>F3 01 02      ;disable command: Special</w:t>
              <w:br/>
              <w:t>E7 00 01 02   ;set variable $01, bit 02</w:t>
              <w:br/>
              <w:t>67            ;1 attack: button-lock X</w:t>
              <w:br/>
              <w:t>E0 69 69 6A   ;3 attacks: arrow shot/arrow shot/G'nigh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2 00   ;if attack phase counter at: 2</w:t>
              <w:br/>
              <w:t>E8 00         ;zero out variable $00</w:t>
              <w:br/>
              <w:t>E8 01         ;zero out variable $01</w:t>
              <w:br/>
              <w:t>E8 06         ;zero out attack phase counter</w:t>
              <w:br/>
              <w:t>F3 00 07      ;enable command: ALL</w:t>
              <w:br/>
              <w:t>F3 01 04      ;disable command: Item</w:t>
              <w:br/>
              <w:t>E7 00 01 04   ;set variable $01, bit 04</w:t>
              <w:br/>
              <w:t>68            ;1 attack: button-lock Y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1 01   ;if variable $01, bit 01 set</w:t>
              <w:br/>
              <w:t>F0 52 52 43   ;3 spells: Static E!/Static E!/Bol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1 02   ;if variable $01, bit 02 set</w:t>
              <w:br/>
              <w:t>E0 69 69 6A   ;3 attacks: arrow shot/arrow shot/G'nigh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F0 41 41 43   ;3 spells: Lightning Orb/Lightning Orb/Bolt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69            ;1 attack: arrow sho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89 89   ;if monster has been affected by item: Carbo Cookie/Carbo Cookie</w:t>
              <w:br/>
              <w:t>E8 00         ;zero out variable $00</w:t>
              <w:br/>
              <w:t>E8 01         ;zero out variable $01</w:t>
              <w:br/>
              <w:t>E8 06         ;zero out attack phase counter</w:t>
              <w:br/>
              <w:t>F3 00 07      ;enable command: ALL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1 02 02   ;if monster has been attacked by command: Attack/Attack</w:t>
              <w:br/>
              <w:t>E6 00 00      ;increment variable $00</w:t>
              <w:br/>
              <w:t>E6 00 00      ;increment variable $00</w:t>
              <w:br/>
              <w:t>E6 00 00      ;increment variable $00</w:t>
              <w:br/>
              <w:t>E6 00 00      ;increment variable $00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1 03 03   ;if monster has been attacked by command: Special/Special</w:t>
              <w:br/>
              <w:t>E6 00 00      ;increment variable $00</w:t>
              <w:br/>
              <w:t>E6 00 00      ;increment variable $00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6 00 00      ;increment variable $00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ox Bo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B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F1 07         ;execute special animation sequence</w:t>
              <w:br/>
              <w:t>EA 01 00 29   ;target is called to battle: monster 2 (restore)</w:t>
              <w:br/>
              <w:t>E3 D8         ;battle dialogue: "Monsters are inside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0 45 41   ;3 attacks: attack/Carni-Kiss/Scream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F0 58 4A 4A   ;3 spells: Water Blast/Blast/Bla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nd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0C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0 01   ;if variable $00, bit 01 clea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7 00 0F 01   ;set variable $0F, bit 01</w:t>
              <w:br/>
              <w:t>E0 00 1F 3A   ;3 attacks: attack/orb shot/Lulla-Bye</w:t>
              <w:br/>
              <w:t>E7 01 0F 01   ;clear variable $0F, bit 01</w:t>
              <w:br/>
              <w:t>E8 05         ;zero out RNG variable</w:t>
              <w:br/>
              <w:t>FC 0D 07 01   ;if variable $07 is greater than/equal to 1</w:t>
              <w:br/>
              <w:t>E6 01 07      ;decrement variable $07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48 54 54   ;3 spells: Diamond Saw/Blizzard/Blizzard</w:t>
              <w:br/>
              <w:t>FC 0D 07 01   ;if variable $07 is greater than/equal to 1</w:t>
              <w:br/>
              <w:t>E6 01 07      ;decrement variable $07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C8 00   ;if HP is below: 200</w:t>
              <w:br/>
              <w:t>FC 12 00 02   ;if variable $00, bit 02 clear</w:t>
              <w:br/>
              <w:t>E7 00 00 02   ;set variable $00, bit 02</w:t>
              <w:br/>
              <w:t>E5 1F         ;battle scene: Bundt moves, Assistant pokes Tort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C 12 00 01   ;if variable $00, bit 01 clear</w:t>
              <w:br/>
              <w:t>FC 11 00 02   ;if variable $00, bit 02 set</w:t>
              <w:br/>
              <w:t>E7 00 00 01   ;set variable $00, bit 01</w:t>
              <w:br/>
              <w:t>E5 20         ;battle scene: Bundt moves again, both cooks run away</w:t>
              <w:br/>
              <w:t>EA 00 00 15   ;target is removed from battle: monster 3</w:t>
              <w:br/>
              <w:t>EA 00 00 16   ;target is removed from battle: monster 4</w:t>
              <w:br/>
              <w:t>E5 21         ;battle scene: candles appear on Bundt</w:t>
              <w:br/>
              <w:t>F2 00 03      ;target becomes untargettable: monster 3</w:t>
              <w:br/>
              <w:t>E5 22         ;battle scene: "Blow those candles out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D 07 05   ;if variable $07 is greater than/equal to 5</w:t>
              <w:br/>
              <w:t>F2 01 03      ;target becomes targettable: monster 3</w:t>
              <w:br/>
              <w:t>EA 00 00 15   ;target is removed from battle: monster 3</w:t>
              <w:br/>
              <w:t>F1 06         ;execute special animation sequence</w:t>
              <w:br/>
              <w:t>F2 01 02      ;target becomes targettable: monster 2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1 02 02   ;if monster has been attacked by command: Attack/Attack</w:t>
              <w:br/>
              <w:t>FC 11 00 01   ;if variable $00, bit 01 set</w:t>
              <w:br/>
              <w:t>E6 00 07      ;increment variable $07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zz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F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A 0A 11   ;3 attacks: attack/attack/Thorne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4 40 00   ;if monster has been affected by element: Fire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nd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5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A 03 00   ;if attack phase counter at: 3</w:t>
              <w:br/>
              <w:t>F2 01 00      ;target becomes targettable: self</w:t>
              <w:br/>
              <w:t>E8 06         ;zero out attack phase count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5 00 00   ;if monster has been attacked</w:t>
              <w:br/>
              <w:t>F2 00 00      ;target becomes untargettab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arrobosc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F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B 0B 22   ;3 attacks: attack/attack/S'crow Bell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24 22 23   ;3 attacks: Spore Chimes/S'crow Bell/Doom Reverb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B 0B 24   ;3 attacks: attack/attack/Spore Chime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ained Ko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6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3 1C 03   ;3 attacks: attack/rock throw B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e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D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F1 07         ;execute special animation sequence</w:t>
              <w:br/>
              <w:t>EA 01 00 29   ;target is called to battle: monster 2 (restore)</w:t>
              <w:br/>
              <w:t>E3 D8         ;battle dialogue: "Monsters are inside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F 45         ;1 spell: Flame Stone</w:t>
              <w:br/>
              <w:t>E7 00 04 01   ;set variable $04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F 53         ;1 spell: Sand Stor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F0 50 50 51   ;3 spells: Mega Recover/Mega Recover/Flame Wall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e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B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04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FB 40 46   ;3 spells: nothing/Drain/Mega Drai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34            ;1 attack: Pollen Nap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3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0 42 42   ;3 attacks: attack/Iron Maiden/Iron Maide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45            ;1 attack: Carni-Kiss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 Cho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9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0 00 45   ;3 attacks: attack/attack/Carni-Kiss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mpwe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8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h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1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01 44   ;3 attacks: attack/attack/Poiso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40            ;1 attack: Howl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1 01 46   ;3 attacks: attack/attack/Claw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e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4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FC 14 00 00   ;if only one monster alive</w:t>
              <w:br/>
              <w:t>E7 00 04 01   ;set variable $04, bit 01</w:t>
              <w:br/>
              <w:t>E2 1B         ;targetting: self</w:t>
              <w:br/>
              <w:t>61            ;1 attack: Valor Up</w:t>
              <w:br/>
              <w:t>E2 1B         ;targetting: self</w:t>
              <w:br/>
              <w:t>7B            ;1 attack: Vigor up!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01 19   ;3 attacks: attack/attack/bomb throw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loaker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9F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01 1C   ;3 attacks: attack/attack/rock throw B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5 35         ;battle scene: Domino teams up with Mad Adder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loaker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2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F1 1C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7 00 0F 01   ;set variable $0F, bit 01</w:t>
              <w:br/>
              <w:t>E0 00 00 14   ;3 attacks: attack/attack/knife throw</w:t>
              <w:br/>
              <w:t>E7 01 0F 01   ;clear variable $0F, bit 01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7 00 04 01   ;set variable $04, bit 01</w:t>
              <w:br/>
              <w:t>F1 1C         ;execute special animation sequence</w:t>
              <w:br/>
              <w:t>F2 00 00      ;target becomes untargettab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u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A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F 44         ;1 spell: Crystal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53            ;1 attack: Psyche!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rkped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8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1 29   ;if target is dead: monster 2 (restore)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2   ;if generated number is less than 2</w:t>
              <w:br/>
              <w:t>EF 53         ;1 spell: Sand Stor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unt Dow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28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4 01   ;if variable $04, bit 01 s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0 01   ;if variable $00 is less than 1</w:t>
              <w:br/>
              <w:t>F1 12         ;execute special animation sequence</w:t>
              <w:br/>
              <w:t>E6 00 00      ;increment variable $00</w:t>
              <w:br/>
              <w:t>E3 35         ;battle dialogue: "It's 1:00.Time to play."</w:t>
              <w:br/>
              <w:t>F0 44 44 4C   ;3 spells: Crystal/Crystal/Ice Ro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0 02   ;if variable $00 is less than 2</w:t>
              <w:br/>
              <w:t>F1 13         ;execute special animation sequence</w:t>
              <w:br/>
              <w:t>E6 00 00      ;increment variable $00</w:t>
              <w:br/>
              <w:t>E3 36         ;battle dialogue: "It's 3:00. Time to RECOVER!"</w:t>
              <w:br/>
              <w:t>E2 1F         ;targetting: random ally, or self</w:t>
              <w:br/>
              <w:t>EF 4F         ;1 spell: Recover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0 03   ;if variable $00 is less than 3</w:t>
              <w:br/>
              <w:t>F1 14         ;execute special animation sequence</w:t>
              <w:br/>
              <w:t>E6 00 00      ;increment variable $00</w:t>
              <w:br/>
              <w:t>E3 37         ;battle dialogue: "It's 5:00.Time for a break, huh?"</w:t>
              <w:br/>
              <w:t>EF 5B         ;1 spell: Aurora Flash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0 04   ;if variable $00 is less than 4</w:t>
              <w:br/>
              <w:t>F1 15         ;execute special animation sequence</w:t>
              <w:br/>
              <w:t>E6 00 00      ;increment variable $00</w:t>
              <w:br/>
              <w:t>E3 38         ;battle dialogue: "It's 6:00. Time to FULLY RECOVER."</w:t>
              <w:br/>
              <w:t>E2 1F         ;targetting: random ally, or self</w:t>
              <w:br/>
              <w:t>EF 50         ;1 spell: Mega Recover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0 05   ;if variable $00 is less than 5</w:t>
              <w:br/>
              <w:t>F1 16         ;execute special animation sequence</w:t>
              <w:br/>
              <w:t>E6 00 00      ;increment variable $00</w:t>
              <w:br/>
              <w:t>E3 39         ;battle dialogue: "It's 7:00. DINNER TIME."</w:t>
              <w:br/>
              <w:t>EF 58         ;1 spell: Water Bla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0 06   ;if variable $00 is less than 6</w:t>
              <w:br/>
              <w:t>F1 17         ;execute special animation sequence</w:t>
              <w:br/>
              <w:t>E6 00 00      ;increment variable $00</w:t>
              <w:br/>
              <w:t>E3 3A         ;battle dialogue: "It's 9:00. Guess I'll break.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0 07   ;if variable $00 is less than 7</w:t>
              <w:br/>
              <w:t>F1 18         ;execute special animation sequence</w:t>
              <w:br/>
              <w:t>E6 00 00      ;increment variable $00</w:t>
              <w:br/>
              <w:t>E3 3B         ;battle dialogue: "It's 10:00. Time to garden."</w:t>
              <w:br/>
              <w:t>EF 5A         ;1 spell: Petal Bla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1 19         ;execute special animation sequence</w:t>
              <w:br/>
              <w:t>E8 00         ;zero out variable $00</w:t>
              <w:br/>
              <w:t>E3 3C         ;battle dialogue: "It's 12:00. It's high noon."</w:t>
              <w:br/>
              <w:t>EF 5D         ;1 spell: Corona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4 00 00   ;if only one monster alive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C 12 04 02   ;if variable $04, bit 02 clear</w:t>
              <w:br/>
              <w:t>E7 00 04 02   ;set variable $04, bit 02</w:t>
              <w:br/>
              <w:t>E7 00 04 01   ;set variable $04, bit 01</w:t>
              <w:br/>
              <w:t>F2 00 00      ;target becomes untargettable: self</w:t>
              <w:br/>
              <w:t>E3 DD         ;battle dialogue: "The watch is broken!"</w:t>
              <w:br/>
              <w:t>F1 1A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ip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3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0 1C   ;if target is alive: all allies, excluding self</w:t>
              <w:br/>
              <w:t>E2 25         ;targetting: random opponent</w:t>
              <w:br/>
              <w:t>EF 41         ;1 spell: Lightning Orb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2 1B         ;targetting: self</w:t>
              <w:br/>
              <w:t>11            ;1 attack: Thornet</w:t>
              <w:br/>
              <w:t>E7 00 04 01   ;set variable $04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2 25         ;targetting: random opponent</w:t>
              <w:br/>
              <w:t>E0 00 23 7B   ;3 attacks: attack/Doom Reverb/Vigor up!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roco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3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3 01   ;if variable $03, bit 01 set</w:t>
              <w:br/>
              <w:t>E7 01 03 01   ;clear variable $03, bit 01</w:t>
              <w:br/>
              <w:t>E3 83         ;battle dialogue: "Croco's dousing a tail fire...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64 00   ;if HP is below: 100</w:t>
              <w:br/>
              <w:t>FC 12 04 01   ;if variable $04, bit 01 clear</w:t>
              <w:br/>
              <w:t>E7 00 04 01   ;set variable $04, bit 01</w:t>
              <w:br/>
              <w:t>E2 1B         ;targetting: self</w:t>
              <w:br/>
              <w:t>EF 60         ;1 spell: Weird Mushroom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E 0E 19   ;3 attacks: attack/attack/bomb throw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5 00         ;battle scene: Mallow belts Croco, gets back frog coin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3 03   ;if variable $03, bit 01,02 clear</w:t>
              <w:br/>
              <w:t>FC 04 40 00   ;if monster has been affected by element: Fire</w:t>
              <w:br/>
              <w:t>E7 00 03 03   ;set variable $03, bit 01,02</w:t>
              <w:br/>
              <w:t>E3 01         ;battle dialogue: "CROCO: Yeouch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Croco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7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4 02   ;if variable $04, bit 02 set</w:t>
              <w:br/>
              <w:t>E0 0E 6D 6D   ;3 attacks: attack/Chomp/Chomp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E 19 19   ;3 attacks: attack/bomb throw/bomb throw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12 04 01   ;if variable $04, bit 01 clear</w:t>
              <w:br/>
              <w:t>FC 07 90 01   ;if HP is below: 400</w:t>
              <w:br/>
              <w:t>E7 00 04 03   ;set variable $04, bit 01,02</w:t>
              <w:br/>
              <w:t>E5 0F         ;battle scene: Croco steals items</w:t>
              <w:br/>
              <w:t>F4 00 00 00   ;remove item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2   ;if variable $04, bit 02 set</w:t>
              <w:br/>
              <w:t>FC 07 00 00   ;if HP is below: 0</w:t>
              <w:br/>
              <w:t>E5 10         ;battle scene: Croco returns items</w:t>
              <w:br/>
              <w:t>F4 00 01 00   ;return items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o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7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3   ;if generated number is less than 3</w:t>
              <w:br/>
              <w:t>E0 05 05 14   ;3 attacks: attack/attack/knife throw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2 1B         ;targetting: self</w:t>
              <w:br/>
              <w:t>EF 4D         ;1 spell: Escap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us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3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0 00 32   ;3 attacks: attack/attack/light ball (Mute)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ule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6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3 D7         ;battle dialogue: "CULEX: I am matter... I am ..."</w:t>
              <w:br/>
              <w:t>E5 4A         ;battle scene: Culex summons crystal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3 00   ;if attack phase counter at: 3</w:t>
              <w:br/>
              <w:t>E8 06         ;zero out attack phase counter</w:t>
              <w:br/>
              <w:t>EF 62         ;1 spell: Shredd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5 4E 56   ;3 spells: Flame Stone/Dark Star/Meteor Bla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zar 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9A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58 51 51   ;3 spells: Water Blast/Flame Wall/Flame Wall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0 01 01 42   ;3 attacks: attack/attack/Iron Maiden</w:t>
              <w:br/>
              <w:t>FC 10 00 24   ;if target is alive: at least one opponent</w:t>
              <w:br/>
              <w:t>E5 2E         ;battle scene: Czar Dragon summons Helio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4 00 00   ;if only one monster alive</w:t>
              <w:br/>
              <w:t>E5 2C         ;battle scene: Czar Dragon dies</w:t>
              <w:br/>
              <w:t>EA 01 00 29   ;target is called to battle: monster 2 (restore)</w:t>
              <w:br/>
              <w:t>F1 02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A 00 00 1C   ;target is removed from battle: all allies, excluding self</w:t>
              <w:br/>
              <w:t>E5 2C         ;battle scene: Czar Dragon dies</w:t>
              <w:br/>
              <w:t>EA 01 00 29   ;target is called to battle: monster 2 (restore)</w:t>
              <w:br/>
              <w:t>F1 02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0 01 FB FB   ;3 attacks: attack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ng-A-L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32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9         ;generate random number between 0 and 7</w:t>
              <w:br/>
              <w:t>FC 0C 05 03   ;if generated number is less than 3</w:t>
              <w:br/>
              <w:t>00            ;1 attack: attack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5 04   ;if generated number is less than 4</w:t>
              <w:br/>
              <w:t>F1 0E         ;execute special animation sequence</w:t>
              <w:br/>
              <w:t>E3 DC         ;battle dialogue: "Time is marching on!"</w:t>
              <w:br/>
              <w:t>E6 00 00      ;increment variable $00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5 06   ;if generated number is less than 6</w:t>
              <w:br/>
              <w:t>F1 10         ;execute special animation sequence</w:t>
              <w:br/>
              <w:t>E7 00 0F 02   ;set variable $0F, bit 02</w:t>
              <w:br/>
              <w:t>E0 22 23 24   ;3 attacks: S'crow Bell/Doom Reverb/Spore Chimes</w:t>
              <w:br/>
              <w:t>E7 01 0F 02   ;clear variable $0F, bit 02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5 08   ;if generated number is less than 8</w:t>
              <w:br/>
              <w:t>F1 11         ;execute special animation sequence</w:t>
              <w:br/>
              <w:t>EF 4E         ;1 spell: Dark Star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C 10 00 10   ;if target is alive: character in slot 1</w:t>
              <w:br/>
              <w:t>F1 0F         ;execute special animation sequence</w:t>
              <w:br/>
              <w:t>E2 10         ;targetting: character in slot 1</w:t>
              <w:br/>
              <w:t>5C            ;1 attack: Fear Roulette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C 10 00 11   ;if target is alive: character in slot 2</w:t>
              <w:br/>
              <w:t>F1 0F         ;execute special animation sequence</w:t>
              <w:br/>
              <w:t>E2 11         ;targetting: character in slot 2</w:t>
              <w:br/>
              <w:t>E7 00 0E 01   ;set variable $0E, bit 01</w:t>
              <w:br/>
              <w:t>5C            ;1 attack: Fear Roulette</w:t>
              <w:br/>
              <w:t>E7 01 0E 01   ;clear variable $0E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0 00 12   ;if target is alive: character in slot 3</w:t>
              <w:br/>
              <w:t>F1 0F         ;execute special animation sequence</w:t>
              <w:br/>
              <w:t>E2 12         ;targetting: character in slot 3</w:t>
              <w:br/>
              <w:t>E7 00 0E 02   ;set variable $0E, bit 02</w:t>
              <w:br/>
              <w:t>5C            ;1 attack: Fear Roulette</w:t>
              <w:br/>
              <w:t>E7 01 0E 02   ;clear variable $0E, bit 02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ir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8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FC 14 00 00   ;if only one monster alive</w:t>
              <w:br/>
              <w:t>E7 00 04 01   ;set variable $04, bit 01</w:t>
              <w:br/>
              <w:t>E2 1B         ;targetting: self</w:t>
              <w:br/>
              <w:t>61            ;1 attack: Valor Up</w:t>
              <w:br/>
              <w:t>E2 1B         ;targetting: self</w:t>
              <w:br/>
              <w:t>7B            ;1 attack: Vigor up!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A 01 00 29   ;target is called to battle: monster 2 (restore)</w:t>
              <w:br/>
              <w:t>EA 01 00 2A   ;target is called to battle: monster 3 (restore)</w:t>
              <w:br/>
              <w:t>EA 01 00 2B   ;target is called to battle: monster 4 (restore)</w:t>
              <w:br/>
              <w:t>EA 01 00 2C   ;target is called to battle: monster 5 (restore)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19 1A   ;3 attacks: attack/bomb throw/Spritz Bomb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5 00 00   ;if monster has been attacked</w:t>
              <w:br/>
              <w:t>E0 01 FB FB   ;3 attacks: attack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do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6E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3 08   ;if variable $03, bit 08 s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3 02   ;if variable $03, bit 02 clear</w:t>
              <w:br/>
              <w:t>E0 01 57 58   ;3 attacks: attack/Multistrike/Flutter Hush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3 04   ;if variable $03, bit 04 set</w:t>
              <w:br/>
              <w:t>E0 01 57 58   ;3 attacks: attack/Multistrike/Flutter Hush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58 02   ;if HP is below: 600</w:t>
              <w:br/>
              <w:t>FC 12 03 08   ;if variable $03, bit 08 clear</w:t>
              <w:br/>
              <w:t>FC 12 03 20   ;if variable $03, bit 20 clear</w:t>
              <w:br/>
              <w:t>E7 00 03 20   ;set variable $03, bit 20</w:t>
              <w:br/>
              <w:t>E7 00 03 08   ;set variable $03, bit 08</w:t>
              <w:br/>
              <w:t>E7 00 03 02   ;set variable $03, bit 02</w:t>
              <w:br/>
              <w:t>F2 00 00      ;target becomes untargettable: self</w:t>
              <w:br/>
              <w:t>F2 01 01      ;target becomes targettable: monster 1</w:t>
              <w:br/>
              <w:t>E5 31         ;battle scene: Dodo flutters and leaves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7 00 03 08   ;set variable $03, bit 08</w:t>
              <w:br/>
              <w:t>F2 00 00      ;target becomes untargettable: self</w:t>
              <w:br/>
              <w:t>F1 06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0 01 FB FB   ;3 attacks: attack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do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3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57 57   ;3 attacks: attack/Multistrike/Multistrik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1 58 58   ;3 attacks: attack/Flutter Hush/Flutter Hush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5 4E         ;battle scene: Dodo flutters and exits battl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0 01 FB FB   ;3 attacks: attack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mino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1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2   ;if generated number is less than 2</w:t>
              <w:br/>
              <w:t>27            ;1 attack: Endobubble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45 41 54   ;3 spells: Flame Stone/Lightning Orb/Blizzard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5 36         ;battle scene: Cloaker teams up with Earthlink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Domino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5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F1 1C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8 57 4C   ;3 spells: Diamond Saw/Light Beam/Ice Ro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4 59 43   ;3 spells: Blizzard/Solidify/Bol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7 00 04 01   ;set variable $04, bit 01</w:t>
              <w:br/>
              <w:t>F1 1C         ;execute special animation sequence</w:t>
              <w:br/>
              <w:t>F2 00 00      ;target becomes untargettab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pp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7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5 05 21   ;3 attacks: attack/attack/Echofind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5 05 27   ;3 attacks: attack/attack/Endobubbl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3 6E 6E   ;if monster has been affected by item: Pure Water/Pure Water</w:t>
              <w:br/>
              <w:t>FC 10 00 1B   ;if target is alive: self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ill B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CB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FB 01 4F   ;3 attacks: nothing/attack/Skewer</w:t>
              <w:br/>
              <w:t>E6 00 03      ;increment variable $03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FB 01 01   ;3 attacks: nothing/attack/attack</w:t>
              <w:br/>
              <w:t>E6 00 03      ;increment variable $03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10 01 27   ;if target is dead: at least one ally</w:t>
              <w:br/>
              <w:t>E6 00 07      ;increment variable $07</w:t>
              <w:br/>
              <w:t>FC 0D 07 04   ;if variable $07 is greater than/equal to 4</w:t>
              <w:br/>
              <w:t>E8 07         ;zero out variable $07</w:t>
              <w:br/>
              <w:t>E8 03         ;zero out variable $03</w:t>
              <w:br/>
              <w:t>F2 01 01      ;target becomes targettable: monster 1</w:t>
              <w:br/>
              <w:t>E7 01 00 02   ;clear variable $00, bit 02</w:t>
              <w:br/>
              <w:t>E5 19         ;battle scene: Drill Bit does some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ry B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6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3 03 38   ;3 attacks: attack/attack/bone throw A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 Crys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D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1 28   ;if target is dead: monster 1 (restore)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A 4A 4B   ;3 spells: Blast/Blast/Stor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3 58 5C   ;3 spells: Sand Storm/Water Blast/Boulder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arth L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9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7 00 0F 01   ;set variable $0F, bit 01</w:t>
              <w:br/>
              <w:t>E0 00 44 45   ;3 attacks: attack/Poison/Carni-Kiss</w:t>
              <w:br/>
              <w:t>E7 01 0F 01   ;clear variable $0F, bit 01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2 01 01      ;target becomes targettable: monster 1</w:t>
              <w:br/>
              <w:t>F2 00 00      ;target becomes untargettable: self</w:t>
              <w:br/>
              <w:t>E5 64         ;battle scene: Earthlink/Mad Adder collapses and dies</w:t>
              <w:br/>
              <w:t>EA 00 00 1C   ;target is removed from battle: all allies, excluding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ggbe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80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5 00 00   ;if monster has been attacked</w:t>
              <w:br/>
              <w:t>FC 11 04 01   ;if variable $04, bit 01 set</w:t>
              <w:br/>
              <w:t>E7 01 07 01   ;clear variable $07, bit 01</w:t>
              <w:br/>
              <w:t>E2 13         ;targetting: monster 1</w:t>
              <w:br/>
              <w:t>76            ;1 attack: self-destruct D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FC 11 04 02   ;if variable $04, bit 02 set</w:t>
              <w:br/>
              <w:t>E7 01 07 02   ;clear variable $07, bit 02</w:t>
              <w:br/>
              <w:t>E2 13         ;targetting: monster 1</w:t>
              <w:br/>
              <w:t>76            ;1 attack: self-destruct D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FC 11 04 04   ;if variable $04, bit 04 set</w:t>
              <w:br/>
              <w:t>E7 01 07 04   ;clear variable $07, bit 04</w:t>
              <w:br/>
              <w:t>E2 13         ;targetting: monster 1</w:t>
              <w:br/>
              <w:t>76            ;1 attack: self-destruct D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FC 11 04 08   ;if variable $04, bit 08 set</w:t>
              <w:br/>
              <w:t>E7 01 07 08   ;clear variable $07, bit 08</w:t>
              <w:br/>
              <w:t>E2 13         ;targetting: monster 1</w:t>
              <w:br/>
              <w:t>76            ;1 attack: self-destruct D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ig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9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01 21   ;3 attacks: attack/attack/Echofind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x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1C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0 07   ;if variable $00, bit 01,02,03 clear</w:t>
              <w:br/>
              <w:t>FC 10 00 15   ;if target is alive: monster 3</w:t>
              <w:br/>
              <w:t>FC 10 00 16   ;if target is alive: monster 4</w:t>
              <w:br/>
              <w:t>E7 00 00 04   ;set variable $00, bit 04</w:t>
              <w:br/>
              <w:t>E3 DA         ;battle dialogue: "The EYE is protecting Exor!!"</w:t>
              <w:br/>
              <w:t>EB 00 13      ;target becomes invincible: monster 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7 00 08 01   ;set variable $08, bit 01</w:t>
              <w:br/>
              <w:t>F2 00 02      ;target becomes untargettable: monster 2</w:t>
              <w:br/>
              <w:t>F2 00 03      ;target becomes untargettable: monster 3</w:t>
              <w:br/>
              <w:t>F2 00 04      ;target becomes untargettable: monster 4</w:t>
              <w:br/>
              <w:t>E5 51         ;battle scene: Exor is defeated, cries and opens mouth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ctory Chi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B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01 11   ;3 attacks: attack/attack/Thorn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1 15 13   ;3 attacks: attack/shuriken throw/Funguspik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ut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0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0 02 1F 1B   ;3 attacks: attack/orb shot/rock throw A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B 5C 56   ;3 spells: Aurora Flash/Boulder/Meteor Blas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nk Flow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2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6   ;if generated number is less than 6</w:t>
              <w:br/>
              <w:t>E7 00 0F 01   ;set variable $0F, bit 01</w:t>
              <w:br/>
              <w:t>E0 04 35 34   ;3 attacks: attack/S'crow Dust/Pollen Nap</w:t>
              <w:br/>
              <w:t>E7 01 0F 01   ;clear variable $0F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2 1F         ;targetting: random ally, or self</w:t>
              <w:br/>
              <w:t>F0 4F 4F FB   ;3 spells: Recover/Recover/nothing</w:t>
              <w:br/>
              <w:t>E2 25         ;targetting: random opponen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E7 00 0F 01   ;set variable $0F, bit 01</w:t>
              <w:br/>
              <w:t>E0 04 FB FB   ;3 attacks: attack/nothing/nothing</w:t>
              <w:br/>
              <w:t>E7 01 0F 01   ;clear variable $0F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 Crys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9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1 28   ;if target is dead: monster 1 (restore)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0 42 46   ;3 spells: Drain/Flame/Mega Drai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1 51 5D   ;3 spells: Flame Wall/Flame Wall/Corona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ireb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8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3   ;if generated number is less than 3</w:t>
              <w:br/>
              <w:t>F0 40 46 40   ;3 spells: Drain/Mega Drain/Drain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2 02 02   ;3 attacks: attack/attack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4 10 00   ;if monster has been affected by element: Ice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k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7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3 98         ;battle dialogue: "The Forkies are enraptured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11 04 02   ;if variable $04, bit 02 set</w:t>
              <w:br/>
              <w:t>FC 0C 05 04   ;if generated number is less than 4</w:t>
              <w:br/>
              <w:t>EF 4B         ;1 spell: Stor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2   ;if variable $04, bit 02 set</w:t>
              <w:br/>
              <w:t>03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5 00 00   ;if monster has been attacked</w:t>
              <w:br/>
              <w:t>FC 12 04 04   ;if variable $04, bit 04 clear</w:t>
              <w:br/>
              <w:t>E3 99         ;battle dialogue: "The Forkies have come to their senses!"</w:t>
              <w:br/>
              <w:t>E7 00 04 02   ;set variable $04, bit 02</w:t>
              <w:br/>
              <w:t>E7 00 04 04   ;set variable $04, bit 04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orml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3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0 43 52 49   ;3 spells: Bolt/Static E!/Electrosho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F0 43 44 59   ;3 spells: Bolt/Crystal/Solidify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E3 D6         ;battle dialogue: "MOKUKA: Duh, huh huh..."</w:t>
              <w:br/>
              <w:t>E5 4B         ;battle scene: Formless changes into Mokura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rog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D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0 1C   ;if target is alive: all allies, excluding self</w:t>
              <w:br/>
              <w:t>E2 25         ;targetting: random opponent</w:t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28 28   ;3 attacks: attack/water droplet/water drople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ck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C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3 D1         ;battle dialogue: "CAUTION: Confused monster!"</w:t>
              <w:br/>
              <w:t>E2 1F         ;targetting: random ally, or self</w:t>
              <w:br/>
              <w:t>00            ;1 attack: attack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01 29   ;3 attacks: attack/attack/Sleep-Sauc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c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C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01 3E   ;3 attacks: attack/attack/Fun'n'Ru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28 2A 29   ;3 attacks: water droplet/Venom Drool/Sleep-Sau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no C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5B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F 45         ;1 spell: Flame Stone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59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1 04 01   ;if variable $04, bit 01 set</w:t>
              <w:br/>
              <w:t>E7 01 0E 02   ;clear variable $0E, bit 02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7 01 0E 01   ;clear variable $0E, bit 01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C 10 00 1B   ;if target is alive: self</w:t>
              <w:br/>
              <w:t>FC 11 04 01   ;if variable $04, bit 01 set</w:t>
              <w:br/>
              <w:t>E7 01 0E 02   ;clear variable $0E, bit 02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C 10 00 1B   ;if target is alive: self</w:t>
              <w:br/>
              <w:t>E7 01 0E 01   ;clear variable $0E, bit 01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lum Rea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2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0 05 49 4B   ;3 attacks: attack/Scythe/Deathsick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47 41 55   ;3 spells: Willy Wisp/Lightning Orb/Drain Beam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3 6E 6E   ;if monster has been affected by item: Pure Water/Pure Water</w:t>
              <w:br/>
              <w:t>FC 10 00 1B   ;if target is alive: self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2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3 01   ;if variable $03, bit 01 set</w:t>
              <w:br/>
              <w:t>E7 01 03 01   ;clear variable $03, bit 01</w:t>
              <w:br/>
              <w:t>E3 80         ;battle dialogue: "Zapped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9 09 09   ;3 attacks: attack/attack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4 20 00   ;if monster has been affected by element: Thunder</w:t>
              <w:br/>
              <w:t>E7 00 03 01   ;set variable $03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om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C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3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3 10 03   ;3 attacks: attack/spike shot/att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03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omba (Intr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5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0 01   ;if variable $00, bit 01 clear</w:t>
              <w:br/>
              <w:t>E7 00 00 01   ;set variable $00, bit 01</w:t>
              <w:br/>
              <w:t>7C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ombe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0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or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D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2   ;if generated number is less than 2</w:t>
              <w:br/>
              <w:t>E0 01 01 21   ;3 attacks: attack/attack/Echofinder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47 47 48   ;3 spells: Willy Wisp/Willy Wisp/Diamond Saw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ate G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06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0 01   ;if variable $00, bit 01 set</w:t>
              <w:br/>
              <w:t>EF 56         ;1 spell: Meteor Blast</w:t>
              <w:br/>
              <w:t>E6 00 02      ;increment variable $02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21 33   ;3 attacks: attack/Echofinder/light ball (Sleep)</w:t>
              <w:br/>
              <w:t>E6 00 02      ;increment variable $02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4 00 00   ;if only one monster alive</w:t>
              <w:br/>
              <w:t>F1 03         ;execute special animation sequence</w:t>
              <w:br/>
              <w:t>E5 14         ;battle scene: Mario and party run off of balcony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C 11 00 01   ;if variable $00, bit 01 set</w:t>
              <w:br/>
              <w:t>E7 01 00 01   ;clear variable $00, bit 01</w:t>
              <w:br/>
              <w:t>E5 13         ;battle scene: Guy Bros separate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6 00 01      ;increment variable $01</w:t>
              <w:br/>
              <w:t>FC 11 00 01   ;if variable $00, bit 01 set</w:t>
              <w:br/>
              <w:t>FC 0D 01 05   ;if variable $01 is greater than/equal to 5</w:t>
              <w:br/>
              <w:t>E7 01 00 01   ;clear variable $00, bit 01</w:t>
              <w:br/>
              <w:t>E8 02         ;zero out variable $02</w:t>
              <w:br/>
              <w:t>E5 13         ;battle scene: Guy Bros separat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ea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9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F0 44 41 54   ;3 spells: Crystal/Lightning Orb/Blizzard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5 05 4B   ;3 attacks: attack/attack/Deathsickl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3 6E 6E   ;if monster has been affected by item: Pure Water/Pure Water</w:t>
              <w:br/>
              <w:t>FC 10 00 1B   ;if target is alive: self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FE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0 1C   ;if target is alive: all allies, excluding self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65            ;1 attack: spike shot</w:t>
              <w:br/>
              <w:t>EA 00 00 1B   ;target is removed from battle: self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10 00 1B   ;if target is aliv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A 00 00 13   ;target is removed from battle: monster 1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u Goom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1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0 02   ;if target is alive: Bowser</w:t>
              <w:br/>
              <w:t>E3 82         ;battle dialogue: "Bowser's scaring the monster!"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12 04 01   ;if variable $04, bit 01 clear</w:t>
              <w:br/>
              <w:t>FC 0C 05 02   ;if generated number is less than 2</w:t>
              <w:br/>
              <w:t>E7 00 04 01   ;set variable $04, bit 01</w:t>
              <w:br/>
              <w:t>E3 81         ;battle dialogue: "Bowser's mood has affected the monster! ...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FC 14 00 00   ;if only one monster alive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E2 1D         ;targetting: random ally, excluding self</w:t>
              <w:br/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3 03 11   ;3 attacks: attack/attack/Thorne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uerri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1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3 1C 03   ;3 attacks: attack/rock throw B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unyol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C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A 02 00   ;if attack phase counter at: 2</w:t>
              <w:br/>
              <w:t>E8 06         ;zero out attack phase counter</w:t>
              <w:br/>
              <w:t>EF 61         ;1 spell: Breaker Bea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7 00 0F 01   ;set variable $0F, bit 01</w:t>
              <w:br/>
              <w:t>E0 00 00 21   ;3 attacks: attack/attack/Echofinder</w:t>
              <w:br/>
              <w:t>E7 01 0F 01   ;clear variable $0F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46 46 49   ;3 spells: Mega Drain/Mega Drain/Electrosho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mmer B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F8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0 1C   ;if target is alive: all allies, excluding self</w:t>
              <w:br/>
              <w:t>E2 25         ;targetting: random opponent</w:t>
              <w:br/>
              <w:t>E0 60 03 03   ;3 attacks: Hammer Time/attack/att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0 01   ;if variable $00, bit 01 clear</w:t>
              <w:br/>
              <w:t>E2 1B         ;targetting: self</w:t>
              <w:br/>
              <w:t>61            ;1 attack: Valor Up</w:t>
              <w:br/>
              <w:t>E2 25         ;targetting: random opponent</w:t>
              <w:br/>
              <w:t>E7 00 00 01   ;set variable $00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60 03 03   ;3 attacks: Hammer Time/attack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mmer Bro (Intr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6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1 05         ;execute special animation sequence</w:t>
              <w:br/>
              <w:t>60            ;1 attack: Hammer Time</w:t>
              <w:br/>
              <w:t>EC            ;exit battl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ngin~ Sh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3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7 00 02 01   ;set variable $02, bit 01</w:t>
              <w:br/>
              <w:t>F2 00 00      ;target becomes untargettab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arlequ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8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3 03 03   ;3 attacks: attack/attack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avy Troo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E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A 02 00   ;if attack phase counter at: 2</w:t>
              <w:br/>
              <w:t>6C            ;1 attack: jump attack</w:t>
              <w:br/>
              <w:t>E8 06         ;zero out attack phase count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3 D2         ;battle dialogue: "Heavy Troopa's ready to launch."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el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9F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            ;1 attack: self-destruct C</w:t>
              <w:br/>
              <w:t>EA 00 00 1B   ;target is removed from battle: self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d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9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F1 07         ;execute special animation sequence</w:t>
              <w:br/>
              <w:t>EA 01 00 29   ;target is called to battle: monster 2 (restore)</w:t>
              <w:br/>
              <w:t>EA 01 00 2A   ;target is called to battle: monster 3 (restore)</w:t>
              <w:br/>
              <w:t>EA 01 00 2B   ;target is called to battle: monster 4 (restore)</w:t>
              <w:br/>
              <w:t>EA 01 00 2C   ;target is called to battle: monster 5 (restore)</w:t>
              <w:br/>
              <w:t>E3 D8         ;battle dialogue: "Monsters are inside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2 47 45   ;3 spells: Static E!/Willy Wisp/Flame Ston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E0 00 45 00   ;3 attacks: attack/Carni-Kiss/att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ppo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9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3   ;if generated number is less than 3</w:t>
              <w:br/>
              <w:t>F0 46 4A 45   ;3 spells: Mega Drain/Blast/Flame Ston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5 06   ;if generated number is less than 6</w:t>
              <w:br/>
              <w:t>F0 53 59 55   ;3 spells: Sand Storm/Solidify/Drain Bea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44 3F 01   ;3 attacks: Poison/Body Slam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bgob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4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3 48 3B   ;3 attacks: attack/Dark Claw/Elegy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3 48 48   ;3 attacks: attack/Dark Claw/Dark Claw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3 6E 6E   ;if monster has been affected by item: Pure Water/Pure Water</w:t>
              <w:br/>
              <w:t>FC 10 00 1B   ;if target is alive: self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ab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C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3   ;if generated number is less than 3</w:t>
              <w:br/>
              <w:t>01            ;1 attack: attack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63            ;1 attack: Last Shot!</w:t>
              <w:br/>
              <w:t>EA 00 00 1B   ;target is removed from battle: self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ag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26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7E 62 62   ;3 attacks: Terrapunch/attack/att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7E 62 62   ;3 attacks: Terrapunch/attack/att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7E            ;1 attack: Terrapunch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3 CC         ;battle dialogue: "Yikes! You're tough!"</w:t>
              <w:br/>
              <w:t>EC            ;exit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0 7E FB FB   ;3 attacks: Terrapunch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awf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B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3 D3         ;battle dialogue: "Jawful's sleeping.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2   ;if variable $04, bit 02 set</w:t>
              <w:br/>
              <w:t>03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5 00 00   ;if monster has been attacked</w:t>
              <w:br/>
              <w:t>FC 12 04 04   ;if variable $04, bit 04 clear</w:t>
              <w:br/>
              <w:t>E3 D4         ;battle dialogue: "Jawful's awake now!"</w:t>
              <w:br/>
              <w:t>E7 00 04 02   ;set variable $04, bit 02</w:t>
              <w:br/>
              <w:t>E7 00 04 04   ;set variable $04, bit 04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e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6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2   ;if generated number is less than 2</w:t>
              <w:br/>
              <w:t>EF 45         ;1 spell: Flame Stone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3 16 17   ;3 attacks: attack/Full House/Wild Card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Jinx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19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7 2C 01   ;if HP is below: 300</w:t>
              <w:br/>
              <w:t>FC 12 04 01   ;if variable $04, bit 01 clear</w:t>
              <w:br/>
              <w:t>E7 00 04 01   ;set variable $04, bit 01</w:t>
              <w:br/>
              <w:t>E2 1B         ;targetting: self</w:t>
              <w:br/>
              <w:t>61            ;1 attack: Valor Up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77 77 78   ;3 attacks: Jinxed/Jinxed/Triple Ki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3 CB         ;battle dialogue: "JINX: Phew! Simply...AMAZING!"</w:t>
              <w:br/>
              <w:t>EC            ;exit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0 77 FB FB   ;3 attacks: Jinxed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Jinx (2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1C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0 01   ;if variable $00, bit 01 clear</w:t>
              <w:br/>
              <w:t>E7 00 00 01   ;set variable $00, bit 01</w:t>
              <w:br/>
              <w:t>79            ;1 attack: Quicksilver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90 01   ;if HP is below: 400</w:t>
              <w:br/>
              <w:t>FC 12 04 01   ;if variable $04, bit 01 clear</w:t>
              <w:br/>
              <w:t>E7 00 04 01   ;set variable $04, bit 01</w:t>
              <w:br/>
              <w:t>E2 1B         ;targetting: self</w:t>
              <w:br/>
              <w:t>61            ;1 attack: Valor Up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0 77 78 79   ;3 attacks: Jinxed/Triple Kick/Quicksilv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7D            ;1 attack: Silver Bullet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77 78 79   ;3 attacks: Jinxed/Triple Kick/Quicksilver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3 CB         ;battle dialogue: "JINX: Phew! Simply...AMAZING!"</w:t>
              <w:br/>
              <w:t>EC            ;exit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0 78 FB FB   ;3 attacks: Triple Kick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Jinx (3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sz w:val="20"/>
              </w:rPr>
              <w:t xml:space="preserve"> tim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20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0 01   ;if variable $00, bit 01 clear</w:t>
              <w:br/>
              <w:t>E7 00 00 01   ;set variable $00, bit 01</w:t>
              <w:br/>
              <w:t>7A            ;1 attack: Bombs Away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58 02   ;if HP is below: 600</w:t>
              <w:br/>
              <w:t>FC 12 04 01   ;if variable $04, bit 01 clear</w:t>
              <w:br/>
              <w:t>E7 00 04 01   ;set variable $04, bit 01</w:t>
              <w:br/>
              <w:t>E2 1B         ;targetting: self</w:t>
              <w:br/>
              <w:t>61            ;1 attack: Valor Up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2C 01   ;if HP is below: 300</w:t>
              <w:br/>
              <w:t>FC 12 04 02   ;if variable $04, bit 02 clear</w:t>
              <w:br/>
              <w:t>E7 00 04 02   ;set variable $04, bit 02</w:t>
              <w:br/>
              <w:t>E7 00 0F 01   ;set variable $0F, bit 01</w:t>
              <w:br/>
              <w:t>E2 1B         ;targetting: self</w:t>
              <w:br/>
              <w:t>7B            ;1 attack: Vigor up!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0 77 78 79   ;3 attacks: Jinxed/Triple Kick/Quicksilv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7D            ;1 attack: Silver Bullet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78 79 7A   ;3 attacks: Triple Kick/Quicksilver/Bombs Away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3 CB         ;battle dialogue: "JINX: Phew! Simply...AMAZING!"</w:t>
              <w:br/>
              <w:t>EC            ;exit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0 79 FB FB   ;3 attacks: Quicksilver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inx C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87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77 77 78   ;3 attacks: Jinxed/Jinxed/Triple Ki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77 78 79   ;3 attacks: Jinxed/Triple Kick/Quicksilv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79 7A 7D   ;3 attacks: Quicksilver/Bombs Away/Silver Bull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8 00         ;zero out variable $00</w:t>
              <w:br/>
              <w:t>F2 01 01      ;target becomes targettable: monster 1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ohn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60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FC 12 04 02   ;if variable $04, bit 02 clear</w:t>
              <w:br/>
              <w:t>FC 14 00 00   ;if only one monster alive</w:t>
              <w:br/>
              <w:t>FC 10 00 00   ;if target is alive: Mario</w:t>
              <w:br/>
              <w:t>E7 00 04 02   ;set variable $04, bit 02</w:t>
              <w:br/>
              <w:t>E2 25         ;targetting: random opponent</w:t>
              <w:br/>
              <w:t>E5 15         ;battle scene: Johnny challenges Mario to a one-on-one</w:t>
              <w:br/>
              <w:t>F2 00 02      ;target becomes untargettable: monster 2</w:t>
              <w:br/>
              <w:t>F2 00 03      ;target becomes untargettable: monster 3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D 07         ;generate random number between 0 and 7</w:t>
              <w:br/>
              <w:t>FC 0C 05 04   ;if generated number is less than 4</w:t>
              <w:br/>
              <w:t>E8 05         ;zero out RNG variable</w:t>
              <w:br/>
              <w:t>E0 01 4F 4F   ;3 attacks: attack/Skewer/Skew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F0 FB 48 46   ;3 spells: nothing/Diamond Saw/Mega Drai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6 00 03      ;increment variable $03</w:t>
              <w:br/>
              <w:t>F1 03         ;execute special animation sequence</w:t>
              <w:br/>
              <w:t>EA 00 00 1E   ;target is removed from battle: all allies, and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90 01   ;if HP is below: 400</w:t>
              <w:br/>
              <w:t>FC 12 04 01   ;if variable $04, bit 01 clear</w:t>
              <w:br/>
              <w:t>E7 00 04 01   ;set variable $04, bit 01</w:t>
              <w:br/>
              <w:t>E2 1B         ;targetting: self</w:t>
              <w:br/>
              <w:t>6E            ;1 attack: Get Tough!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ohnny (vs Mari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28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Juj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E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A 04 00   ;if attack phase counter at: 4</w:t>
              <w:br/>
              <w:t>E2 23         ;targetting: all opponents</w:t>
              <w:br/>
              <w:t>EF 5F         ;1 spell: Knock Out</w:t>
              <w:br/>
              <w:t>E8 06         ;zero out attack phase count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0 00 2B   ;3 attacks: attack/attack/Mush Fun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0 00 41   ;3 attacks: attack/attack/Screa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E0 FB FB 7D   ;3 attacks: nothing/nothing/Silver Bull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C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43 43   ;3 attacks: attack/Fangs/Fang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1 40 40   ;3 attacks: attack/Howl/Howl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ng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85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A 03 00   ;if attack phase counter at: 3</w:t>
              <w:br/>
              <w:t>F2 01 01      ;target becomes targettable: monster 1</w:t>
              <w:br/>
              <w:t>EF 67         ;1 spell: Big Bang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8 00         ;zero out variable $00</w:t>
              <w:br/>
              <w:t>F2 01 01      ;target becomes targettable: monster 1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ng Calama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85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5   ;if generated number is less than 5</w:t>
              <w:br/>
              <w:t>E7 00 0F 01   ;set variable $0F, bit 01</w:t>
              <w:br/>
              <w:t>E0 00 25 2A   ;3 attacks: attack/Ink Blast/Venom Drool</w:t>
              <w:br/>
              <w:t>E7 01 0F 01   ;clear variable $0F, bit 01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3 55 55   ;3 spells: Sand Storm/Drain Beam/Drain Beam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nkli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2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0 01   ;if variable $00, bit 01 clear</w:t>
              <w:br/>
              <w:t>F2 00 02      ;target becomes untargettable: monster 2</w:t>
              <w:br/>
              <w:t>E7 00 00 01   ;set variable $00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2 01 01      ;target becomes targettable: monster 1</w:t>
              <w:br/>
              <w:t>F2 01 02      ;target becomes targettable: monster 2</w:t>
              <w:br/>
              <w:t>E5 01         ;battle scene: screen flashes, Kinklink drops chandelier</w:t>
              <w:br/>
              <w:t>EC            ;exit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nife G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FF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D 02 03   ;if variable $02 is greater than/equal to 3</w:t>
              <w:br/>
              <w:t>FC 12 00 01   ;if variable $00, bit 01 clear</w:t>
              <w:br/>
              <w:t>FC 10 00 1C   ;if target is alive: all allies, excluding self</w:t>
              <w:br/>
              <w:t>E8 01         ;zero out variable $01</w:t>
              <w:br/>
              <w:t>E7 00 00 01   ;set variable $00, bit 01</w:t>
              <w:br/>
              <w:t>E5 12         ;battle scene: Guy Bros pair up piggy-b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0 01   ;if variable $00, bit 01 set</w:t>
              <w:br/>
              <w:t>F0 54 44 44   ;3 spells: Blizzard/Crystal/Crystal</w:t>
              <w:br/>
              <w:t>E6 00 02      ;increment variable $02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01 14   ;3 attacks: attack/attack/knife throw</w:t>
              <w:br/>
              <w:t>E6 00 02      ;increment variable $02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4 00 00   ;if only one monster alive</w:t>
              <w:br/>
              <w:t>F1 03         ;execute special animation sequence</w:t>
              <w:br/>
              <w:t>E5 14         ;battle scene: Mario and party run off of balcony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C 11 00 01   ;if variable $00, bit 01 set</w:t>
              <w:br/>
              <w:t>E7 01 00 01   ;clear variable $00, bit 01</w:t>
              <w:br/>
              <w:t>E5 13         ;battle scene: Guy Bros separate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6 00 01      ;increment variable $01</w:t>
              <w:br/>
              <w:t>FC 11 00 01   ;if variable $00, bit 01 set</w:t>
              <w:br/>
              <w:t>FC 0D 01 05   ;if variable $01 is greater than/equal to 5</w:t>
              <w:br/>
              <w:t>E7 01 00 01   ;clear variable $00, bit 01</w:t>
              <w:br/>
              <w:t>E8 02         ;zero out variable $02</w:t>
              <w:br/>
              <w:t>E5 13         ;battle scene: Guy Bros separat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iff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E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2 4A 53   ;3 spells: Flame/Blast/Sand Stor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01 26   ;3 attacks: attack/attack/Gunk Ball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ki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B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0 01 01 6D   ;3 attacks: attack/attack/Chomp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43 43 52   ;3 spells: Bolt/Bolt/Static E!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ft E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16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3 01   ;if variable $03, bit 01 set</w:t>
              <w:br/>
              <w:t>FC 0D 04 02   ;if variable $04 is greater than/equal to 2</w:t>
              <w:br/>
              <w:t>F2 01 00      ;target becomes targettable: self</w:t>
              <w:br/>
              <w:t>E8 04         ;zero out variable $04</w:t>
              <w:br/>
              <w:t>E8 03         ;zero out variable $03</w:t>
              <w:br/>
              <w:t>F1 0D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3 01   ;if variable $03, bit 01 set</w:t>
              <w:br/>
              <w:t>E6 00 04      ;increment variable $04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7 00 0F 01   ;set variable $0F, bit 01</w:t>
              <w:br/>
              <w:t>E0 00 26 00   ;3 attacks: attack/Gunk Ball/attack</w:t>
              <w:br/>
              <w:t>E7 01 0F 01   ;clear variable $0F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7 00 0F 01   ;set variable $0F, bit 01</w:t>
              <w:br/>
              <w:t>E0 00 2A 22   ;3 attacks: attack/Venom Drool/S'crow Bell</w:t>
              <w:br/>
              <w:t>E7 01 0F 01   ;clear variable $0F, bit 01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2 08 01   ;if variable $08, bit 01 clear</w:t>
              <w:br/>
              <w:t>E7 00 03 01   ;set variable $03, bit 01</w:t>
              <w:br/>
              <w:t>E7 00 00 02   ;set variable $00, bit 02</w:t>
              <w:br/>
              <w:t>E7 01 00 04   ;clear variable $00, bit 04</w:t>
              <w:br/>
              <w:t>F2 00 00      ;target becomes untargettable: self</w:t>
              <w:br/>
              <w:t>EB 01 13      ;target nulls invincibility + protection: monster 1</w:t>
              <w:br/>
              <w:t>F1 0C         ;execute special animation sequence</w:t>
              <w:br/>
              <w:t>E3 DB         ;battle dialogue: "Exor's protection's gone!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u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4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0 43 43 52   ;3 spells: Bolt/Bolt/Static E!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EF 59         ;1 spell: Solidify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i~L Bo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4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0 0C 0C 41   ;3 attacks: attack/attack/Screa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41 41 47   ;3 spells: Lightning Orb/Lightning Orb/Willy Wisp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3 6E 6E   ;if monster has been affected by item: Pure Water/Pure Water</w:t>
              <w:br/>
              <w:t>FC 10 00 1B   ;if target is alive: self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umbl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8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0 FB FB   ;3 attacks: attack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0 FB FB   ;3 attacks: attack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F 44         ;1 spell: Crystal</w:t>
              <w:br/>
              <w:t>73            ;1 attack: 3-egg shot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Blac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2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5 05 19   ;3 attacks: attack/attack/bomb throw</w:t>
              <w:br/>
              <w:t>FC 10 00 24   ;if target is alive: at least one opponent</w:t>
              <w:br/>
              <w:t>E0 05 05 19   ;3 attacks: attack/attack/bomb throw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1A            ;1 attack: Spritz Bomb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Gre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7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5 56 56   ;3 spells: Flame Stone/Meteor Blast/Meteor Bla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3 03 3B   ;3 attacks: attack/attack/Elegy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Pin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0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F 5A         ;1 spell: Petal Bla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2 1F         ;targetting: random ally, or self</w:t>
              <w:br/>
              <w:t>F0 4F 4F 50   ;3 spells: Recover/Recover/Mega Recover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3 03 33   ;3 attacks: attack/attack/light ball (Sleep)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R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4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2 1B         ;targetting: self</w:t>
              <w:br/>
              <w:t>61            ;1 attack: Valor Up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4 02   ;if variable $04, bit 02 clear</w:t>
              <w:br/>
              <w:t>E7 00 04 02   ;set variable $04, bit 02</w:t>
              <w:br/>
              <w:t>E2 1B         ;targetting: self</w:t>
              <w:br/>
              <w:t>7B            ;1 attack: Vigor up!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01 1F   ;3 attacks: attack/attack/orb sho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Axem Yel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F6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2 02 28   ;3 attacks: attack/attack/water drople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3F            ;1 attack: Body Slam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Bowy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04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F1 00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0 01   ;if variable $00 is less than 1</w:t>
              <w:br/>
              <w:t>FC 0C 05 04   ;if generated number is less than 4</w:t>
              <w:br/>
              <w:t>F0 52 41 43   ;3 spells: Static E!/Lightning Orb/Bolt</w:t>
              <w:br/>
              <w:t>E6 00 00      ;increment variable $00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0 01   ;if variable $00 is less than 1</w:t>
              <w:br/>
              <w:t>E0 69 69 6A   ;3 attacks: arrow shot/arrow shot/G'night</w:t>
              <w:br/>
              <w:t>E6 00 00      ;increment variable $00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2   ;if generated number is less than 2</w:t>
              <w:br/>
              <w:t>E8 01         ;zero out variable $01</w:t>
              <w:br/>
              <w:t>E8 06         ;zero out attack phase counter</w:t>
              <w:br/>
              <w:t>F3 00 07      ;enable command: ALL</w:t>
              <w:br/>
              <w:t>F3 01 01      ;disable command: Attack</w:t>
              <w:br/>
              <w:t>E7 00 01 01   ;set variable $01, bit 01</w:t>
              <w:br/>
              <w:t>66            ;1 attack: button-lock A</w:t>
              <w:br/>
              <w:t>E8 00         ;zero out variable $00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2   ;if generated number is less than 2</w:t>
              <w:br/>
              <w:t>E8 01         ;zero out variable $01</w:t>
              <w:br/>
              <w:t>E8 06         ;zero out attack phase counter</w:t>
              <w:br/>
              <w:t>F3 00 07      ;enable command: ALL</w:t>
              <w:br/>
              <w:t>F3 01 02      ;disable command: Special</w:t>
              <w:br/>
              <w:t>E7 00 01 02   ;set variable $01, bit 02</w:t>
              <w:br/>
              <w:t>67            ;1 attack: button-lock X</w:t>
              <w:br/>
              <w:t>E8 00         ;zero out variable $00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1         ;zero out variable $01</w:t>
              <w:br/>
              <w:t>E8 06         ;zero out attack phase counter</w:t>
              <w:br/>
              <w:t>F3 00 07      ;enable command: ALL</w:t>
              <w:br/>
              <w:t>F3 01 04      ;disable command: Item</w:t>
              <w:br/>
              <w:t>E7 00 01 04   ;set variable $01, bit 04</w:t>
              <w:br/>
              <w:t>68            ;1 attack: button-lock Y</w:t>
              <w:br/>
              <w:t>E8 00         ;zero out variable $00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89 89   ;if monster has been affected by item: Carbo Cookie/Carbo Cookie</w:t>
              <w:br/>
              <w:t>E8 00         ;zero out variable $00</w:t>
              <w:br/>
              <w:t>E8 01         ;zero out variable $01</w:t>
              <w:br/>
              <w:t>E8 06         ;zero out attack phase counter</w:t>
              <w:br/>
              <w:t>F3 00 07      ;enable command: ALL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Drill Bi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D4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4F 01   ;3 attacks: attack/Skewer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10 01 27   ;if target is dead: at least one ally</w:t>
              <w:br/>
              <w:t>E6 00 07      ;increment variable $07</w:t>
              <w:br/>
              <w:t>FC 0D 07 04   ;if variable $07 is greater than/equal to 4</w:t>
              <w:br/>
              <w:t>E8 07         ;zero out variable $07</w:t>
              <w:br/>
              <w:t>E8 03         ;zero out variable $03</w:t>
              <w:br/>
              <w:t>F2 01 01      ;target becomes targettable: monster 1</w:t>
              <w:br/>
              <w:t>E7 01 00 02   ;clear variable $00, bit 02</w:t>
              <w:br/>
              <w:t>E5 19         ;battle scene: Drill Bit does some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Mac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B7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1 01   ;if variable $01, bit 01 set</w:t>
              <w:br/>
              <w:t>FC 12 01 80   ;if variable $01, bit 80 clear</w:t>
              <w:br/>
              <w:t>E7 00 01 80   ;set variable $01, bit 80</w:t>
              <w:br/>
              <w:t>E3 84         ;battle dialogue: "Mack's stunned!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3 00   ;if attack phase counter at: 3</w:t>
              <w:br/>
              <w:t>FC 12 03 80   ;if variable $03, bit 80 clear</w:t>
              <w:br/>
              <w:t>FC 0C 00 03   ;if variable $00 is less than 3</w:t>
              <w:br/>
              <w:t>E7 00 03 80   ;set variable $03, bit 80</w:t>
              <w:br/>
              <w:t>E8 06         ;zero out attack phase counter</w:t>
              <w:br/>
              <w:t>F2 00 01      ;target becomes untargettable: monster 1</w:t>
              <w:br/>
              <w:t>E5 04         ;battle scene: Mack jumps out of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5 00   ;if attack phase counter at: 5</w:t>
              <w:br/>
              <w:t>FC 12 03 80   ;if variable $03, bit 80 clear</w:t>
              <w:br/>
              <w:t>FC 12 03 01   ;if variable $03, bit 01 clear</w:t>
              <w:br/>
              <w:t>FC 14 00 00   ;if only one monster alive</w:t>
              <w:br/>
              <w:t>EA 01 00 29   ;target is called to battle: monster 2 (restore)</w:t>
              <w:br/>
              <w:t>EA 01 00 2A   ;target is called to battle: monster 3 (restore)</w:t>
              <w:br/>
              <w:t>EA 01 00 2B   ;target is called to battle: monster 4 (restore)</w:t>
              <w:br/>
              <w:t>EA 01 00 2C   ;target is called to battle: monster 5 (restore)</w:t>
              <w:br/>
              <w:t>E7 00 03 01   ;set variable $03, bit 01</w:t>
              <w:br/>
              <w:t>E8 00         ;zero out variable $00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3 80   ;if variable $03, bit 80 clear</w:t>
              <w:br/>
              <w:t>FC 14 00 00   ;if only one monster alive</w:t>
              <w:br/>
              <w:t>F0 51 51 42   ;3 spells: Flame Wall/Flame Wall/Flam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3 80   ;if variable $03, bit 80 clear</w:t>
              <w:br/>
              <w:t>ED 07         ;generate random number between 0 and 7</w:t>
              <w:br/>
              <w:t>FC 0C 05 04   ;if generated number is less than 4</w:t>
              <w:br/>
              <w:t>0D            ;1 attack: attack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3 80   ;if variable $03, bit 80 clear</w:t>
              <w:br/>
              <w:t>F0 FB 42 42   ;3 spells: nothing/Flame/Flam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2 15 15   ;if monster has been attacked by spell: Thunderbolt/Thunderbolt</w:t>
              <w:br/>
              <w:t>E7 00 01 01   ;set variable $01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Shyster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BF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0D            ;1 attack: attack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FB 40 40   ;3 spells: nothing/Drain/Drai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10 01 27   ;if target is dead: at least one ally</w:t>
              <w:br/>
              <w:t>E6 00 00      ;increment variable $00</w:t>
              <w:br/>
              <w:t>FC 0D 00 04   ;if variable $00 is greater than/equal to 4</w:t>
              <w:br/>
              <w:t>E7 01 03 01   ;clear variable $03, bit 01</w:t>
              <w:br/>
              <w:t>FC 11 03 80   ;if variable $03, bit 80 set</w:t>
              <w:br/>
              <w:t>E7 01 03 80   ;clear variable $03, bit 80</w:t>
              <w:br/>
              <w:t>F2 01 01      ;target becomes targettable: monster 1</w:t>
              <w:br/>
              <w:t>E5 05         ;battle scene: Mack returns to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hine Made (Yaridovi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CE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D 03 08   ;if variable $03 is greater than/equal to 8</w:t>
              <w:br/>
              <w:t>FC 11 00 02   ;if variable $00, bit 02 set</w:t>
              <w:br/>
              <w:t>E7 01 00 02   ;clear variable $00, bit 02</w:t>
              <w:br/>
              <w:t>E8 03         ;zero out variable $03</w:t>
              <w:br/>
              <w:t>E8 07         ;zero out variable $07</w:t>
              <w:br/>
              <w:t>F2 01 00      ;target becomes targettable: self</w:t>
              <w:br/>
              <w:t>E5 19         ;battle scene: Drill Bit does something</w:t>
              <w:br/>
              <w:t>EA 00 00 1C   ;target is removed from battle: all allies, excluding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0 01   ;if variable $00, bit 01 set</w:t>
              <w:br/>
              <w:t>E0 01 50 1F   ;3 attacks: attack/Pierce/orb sho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0 02   ;if variable $00, bit 02 s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1 01   ;if variable $01 is less than 1</w:t>
              <w:br/>
              <w:t>F0 45 45 56   ;3 spells: Flame Stone/Flame Stone/Meteor Blast</w:t>
              <w:br/>
              <w:t>E6 00 01      ;increment variable $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1         ;zero out variable $01</w:t>
              <w:br/>
              <w:t>E8 05         ;zero out RNG variable</w:t>
              <w:br/>
              <w:t>ED 07         ;generate random number between 0 and 7</w:t>
              <w:br/>
              <w:t>FC 0C 05 03   ;if generated number is less than 3</w:t>
              <w:br/>
              <w:t>E7 00 00 02   ;set variable $00, bit 02</w:t>
              <w:br/>
              <w:t>F2 00 00      ;target becomes untargettable: self</w:t>
              <w:br/>
              <w:t>E3 86         ;battle dialogue: "Multiplier!"</w:t>
              <w:br/>
              <w:t>E5 18         ;battle scene: Machine Made Yaridovich 'Multiplier'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0 00 1C   ;if target is alive: all allies, excluding self</w:t>
              <w:br/>
              <w:t>E5 17         ;battle scene: Yaridovich mirage is destroyed</w:t>
              <w:br/>
              <w:t>EA 00 00 14   ;target is removed from battle: monster 2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B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1 01   ;if variable $01, bit 01 set</w:t>
              <w:br/>
              <w:t>FC 12 01 80   ;if variable $01, bit 80 clear</w:t>
              <w:br/>
              <w:t>E7 00 01 80   ;set variable $01, bit 80</w:t>
              <w:br/>
              <w:t>E3 84         ;battle dialogue: "Mack's stunned!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3 00   ;if attack phase counter at: 3</w:t>
              <w:br/>
              <w:t>FC 12 03 80   ;if variable $03, bit 80 clear</w:t>
              <w:br/>
              <w:t>FC 0C 00 03   ;if variable $00 is less than 3</w:t>
              <w:br/>
              <w:t>E7 00 03 80   ;set variable $03, bit 80</w:t>
              <w:br/>
              <w:t>E8 06         ;zero out attack phase counter</w:t>
              <w:br/>
              <w:t>F2 00 01      ;target becomes untargettable: monster 1</w:t>
              <w:br/>
              <w:t>E5 04         ;battle scene: Mack jumps out of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5 00   ;if attack phase counter at: 5</w:t>
              <w:br/>
              <w:t>FC 12 03 80   ;if variable $03, bit 80 clear</w:t>
              <w:br/>
              <w:t>FC 12 03 01   ;if variable $03, bit 01 clear</w:t>
              <w:br/>
              <w:t>FC 14 00 00   ;if only one monster alive</w:t>
              <w:br/>
              <w:t>EA 01 00 29   ;target is called to battle: monster 2 (restore)</w:t>
              <w:br/>
              <w:t>EA 01 00 2A   ;target is called to battle: monster 3 (restore)</w:t>
              <w:br/>
              <w:t>EA 01 00 2B   ;target is called to battle: monster 4 (restore)</w:t>
              <w:br/>
              <w:t>EA 01 00 2C   ;target is called to battle: monster 5 (restore)</w:t>
              <w:br/>
              <w:t>E7 00 03 01   ;set variable $03, bit 01</w:t>
              <w:br/>
              <w:t>E8 00         ;zero out variable $00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3 80   ;if variable $03, bit 80 clear</w:t>
              <w:br/>
              <w:t>FC 14 00 00   ;if only one monster alive</w:t>
              <w:br/>
              <w:t>F0 51 51 42   ;3 spells: Flame Wall/Flame Wall/Flam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3 80   ;if variable $03, bit 80 clear</w:t>
              <w:br/>
              <w:t>ED 07         ;generate random number between 0 and 7</w:t>
              <w:br/>
              <w:t>FC 0C 05 04   ;if generated number is less than 4</w:t>
              <w:br/>
              <w:t>0D            ;1 attack: attack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3 80   ;if variable $03, bit 80 clear</w:t>
              <w:br/>
              <w:t>F0 51 42 42   ;3 spells: Flame Wall/Flame/Flam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2 15 15   ;if monster has been attacked by spell: Thunderbolt/Thunderbolt</w:t>
              <w:br/>
              <w:t>E7 00 01 01   ;set variable $01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d Ad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A7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5   ;if generated number is less than 5</w:t>
              <w:br/>
              <w:t>F0 53 4B 58   ;3 spells: Sand Storm/Storm/Water Bla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FB 5C 5C   ;3 spells: nothing/Boulder/Boulder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2 01 02      ;target becomes targettable: monster 2</w:t>
              <w:br/>
              <w:t>F2 00 00      ;target becomes untargettable: self</w:t>
              <w:br/>
              <w:t>E5 64         ;battle scene: Earthlink/Mad Adder collapses and dies</w:t>
              <w:br/>
              <w:t>EA 00 00 1C   ;target is removed from battle: all allies, excluding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d Mal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A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i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7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F 51         ;1 spell: Flame Wall</w:t>
              <w:br/>
              <w:t>EC            ;exit battl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ikoo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81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0 01   ;if variable $00, bit 01 s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0 01   ;if variable $00, bit 01 clear</w:t>
              <w:br/>
              <w:t>FC 0D 01 01   ;if variable $01 is greater than/equal to 1</w:t>
              <w:br/>
              <w:t>E8 01         ;zero out variable $01</w:t>
              <w:br/>
              <w:t>E7 00 00 01   ;set variable $00, bit 01</w:t>
              <w:br/>
              <w:t>F2 00 00      ;target becomes untargettable: self</w:t>
              <w:br/>
              <w:t>E5 4F         ;battle scene: Magikoopa summons monster</w:t>
              <w:br/>
              <w:t>E3 D9         ;battle dialogue: "Magikoopa's hiding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3 4A 47   ;3 spells: Bolt/Blast/Willy Wisp</w:t>
              <w:br/>
              <w:t>E6 00 01      ;increment variable $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8 59 51   ;3 spells: Water Blast/Solidify/Flame Wall</w:t>
              <w:br/>
              <w:t>E6 00 01      ;increment variable $01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m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9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F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gm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1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2 1B         ;targetting: self</w:t>
              <w:br/>
              <w:t>61            ;1 attack: Valor Up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F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akoo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E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0 02   ;if target is alive: Bowser</w:t>
              <w:br/>
              <w:t>E3 82         ;battle dialogue: "Bowser's scaring the monster!"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12 04 01   ;if variable $04, bit 01 clear</w:t>
              <w:br/>
              <w:t>FC 0C 05 02   ;if generated number is less than 2</w:t>
              <w:br/>
              <w:t>E7 00 04 01   ;set variable $04, bit 01</w:t>
              <w:br/>
              <w:t>E3 81         ;battle dialogue: "Bowser's mood has affected the monster! ...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FC 14 00 00   ;if only one monster alive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E2 1D         ;targetting: random ally, excluding self</w:t>
              <w:br/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9 09 FB   ;3 attacks: attack/attack/nothing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llow C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62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6   ;if generated number is less than 6</w:t>
              <w:br/>
              <w:t>F0 52 49 43   ;3 spells: Static E!/Electroshock/Bolt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59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1 04 01   ;if variable $04, bit 01 set</w:t>
              <w:br/>
              <w:t>E7 01 0E 02   ;clear variable $0E, bit 02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7 01 0E 01   ;clear variable $0E, bit 01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C 10 00 1B   ;if target is alive: self</w:t>
              <w:br/>
              <w:t>FC 11 04 01   ;if variable $04, bit 01 set</w:t>
              <w:br/>
              <w:t>E7 01 0E 02   ;clear variable $0E, bit 02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C 10 00 1B   ;if target is alive: self</w:t>
              <w:br/>
              <w:t>E7 01 0E 01   ;clear variable $0E, bit 01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a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96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A 01 00 29   ;target is called to battle: monster 2 (restore)</w:t>
              <w:br/>
              <w:t>EA 01 00 2A   ;target is called to battle: monster 3 (restore)</w:t>
              <w:br/>
              <w:t>EA 01 00 2B   ;target is called to battle: monster 4 (restore)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19 1A   ;3 attacks: attack/bomb throw/Spritz Bomb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5 00 00   ;if monster has been attacked</w:t>
              <w:br/>
              <w:t>E0 01 FB FB   ;3 attacks: attack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io Cl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49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A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1 04 01   ;if variable $04, bit 01 set</w:t>
              <w:br/>
              <w:t>E7 01 0E 02   ;clear variable $0E, bit 02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7 01 0E 01   ;clear variable $0E, bit 01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C 10 00 1B   ;if target is alive: self</w:t>
              <w:br/>
              <w:t>FC 11 04 01   ;if variable $04, bit 01 set</w:t>
              <w:br/>
              <w:t>E7 01 0E 02   ;clear variable $0E, bit 02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C 10 00 1B   ;if target is alive: self</w:t>
              <w:br/>
              <w:t>E7 01 0E 01   ;clear variable $0E, bit 01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stabla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D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7 00 02   ;if HP is below: 512</w:t>
              <w:br/>
              <w:t>F0 44 4A 4B   ;3 spells: Crystal/Blast/Stor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0 00 4C   ;3 attacks: attack/attack/Eerie Jig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stad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D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0 00 00 39   ;3 attacks: attack/attack/bone throw B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5 54 55   ;3 spells: Drain Beam/Blizzard/Drain Beam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3 6E 6E   ;if monster has been affected by item: Pure Water/Pure Water</w:t>
              <w:br/>
              <w:t>FC 10 00 1B   ;if target is alive: self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gasmil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72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A 01   ;if variable $0A, bit 01 clear</w:t>
              <w:br/>
              <w:t>E7 00 0A 01   ;set variable $0A, bit 01</w:t>
              <w:br/>
              <w:t>EF 5A         ;1 spell: Petal Bla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4 00   ;if attack phase counter at: 4</w:t>
              <w:br/>
              <w:t>EF 5A         ;1 spell: Petal Blast</w:t>
              <w:br/>
              <w:t>E8 06         ;zero out attack phase count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7 00 0F 01   ;set variable $0F, bit 01</w:t>
              <w:br/>
              <w:t>E0 00 00 35   ;3 attacks: attack/attack/S'crow Dust</w:t>
              <w:br/>
              <w:t>E7 01 0F 01   ;clear variable $0F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40 51 51   ;3 spells: Drain/Flame Wall/Flame Wall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6 00 0E      ;increment variable $0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1 02 02   ;if monster has been attacked by command: Attack/Attack</w:t>
              <w:br/>
              <w:t>E7 00 0F 01   ;set variable $0F, bit 01</w:t>
              <w:br/>
              <w:t>E0 00 FB FB   ;3 attacks: attack/nothing/nothing</w:t>
              <w:br/>
              <w:t>E7 01 0F 01   ;clear variable $0F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rl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6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zzo 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8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55            ;1 attack: self-destruct A</w:t>
              <w:br/>
              <w:t>EA 00 00 1B   ;target is removed from battle: self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4 40 00   ;if monster has been affected by element: Fire</w:t>
              <w:br/>
              <w:t>55            ;1 attack: self-destruct A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icrob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5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55 55 56   ;3 attacks: self-destruct A/self-destruct A/self-destruct B</w:t>
              <w:br/>
              <w:t>EA 00 00 1B   ;target is removed from battle: self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4 40 00   ;if monster has been affected by element: Fire</w:t>
              <w:br/>
              <w:t>55            ;1 attack: self-destruct A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ok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4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3 52 49   ;3 spells: Bolt/Static E!/Electrosho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43 44 59   ;3 spells: Bolt/Crystal/Solidify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r.Kip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3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9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ck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F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0 44 44 FB   ;3 spells: Crystal/Crystal/nothing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EF 54         ;1 spell: Blizzard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kumu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A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6F 6F 71   ;3 attacks: attack/attack/att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71 70 71   ;3 attacks: attack/Missed me!/att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osqu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0D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1 01   ;if variable $01, bit 01 set</w:t>
              <w:br/>
              <w:t>FC 0D 04 03   ;if variable $04 is greater than/equal to 3</w:t>
              <w:br/>
              <w:t>F2 01 00      ;target becomes targettable: self</w:t>
              <w:br/>
              <w:t>E8 04         ;zero out variable $04</w:t>
              <w:br/>
              <w:t>E8 01         ;zero out variable $01</w:t>
              <w:br/>
              <w:t>F1 0D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1 01   ;if variable $01, bit 01 set</w:t>
              <w:br/>
              <w:t>E6 00 04      ;increment variable $04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59 5B 5D   ;3 spells: Solidify/Aurora Flash/Corona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52 51 58   ;3 spells: Static E!/Flame Wall/Water Bla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7 00 0F 01   ;set variable $0F, bit 01</w:t>
              <w:br/>
              <w:t>E0 00 45 3A   ;3 attacks: attack/Carni-Kiss/Lulla-Bye</w:t>
              <w:br/>
              <w:t>E7 01 0F 01   ;clear variable $0F, bit 01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7 00 01 01   ;set variable $01, bit 01</w:t>
              <w:br/>
              <w:t>F2 00 00      ;target becomes untargettable: self</w:t>
              <w:br/>
              <w:t>F1 0A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in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D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6   ;if generated number is less than 6</w:t>
              <w:br/>
              <w:t>E0 05 14 15   ;3 attacks: attack/knife throw/shuriken throw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2 1B         ;targetting: self</w:t>
              <w:br/>
              <w:t>EF 4D         ;1 spell: Escap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15            ;1 attack: shuriken throw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ctol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1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6   ;if generated number is less than 6</w:t>
              <w:br/>
              <w:t>F0 51 41 42   ;3 spells: Flame Wall/Lightning Orb/Flame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2 26 02   ;3 attacks: attack/Gunk Ball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ctova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7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1 43 55   ;3 spells: Lightning Orb/Bolt/Drain Bea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2 02 29   ;3 attacks: attack/attack/Sleep-Sauc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E0 FB FB 26   ;3 attacks: nothing/nothing/Gunk Ball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erlik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2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10 03 03   ;3 attacks: spike shot/attack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b Us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7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F0 43 42 51   ;3 spells: Bolt/Flame/Flame Wall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2 1F         ;targetting: random ally, or self</w:t>
              <w:br/>
              <w:t>EF 4F         ;1 spell: Recover</w:t>
              <w:br/>
              <w:t>E2 25         ;targetting: random opponen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bis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F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2 1F         ;targetting: random ally, or self</w:t>
              <w:br/>
              <w:t>F0 4F 4F 50   ;3 spells: Recover/Recover/Mega Recover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ndor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D8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0 51 42 51   ;3 spells: Flame Wall/Flame/Flame Wall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0 45 41   ;3 attacks: attack/Carni-Kiss/Screa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le Driv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A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0 00 2F   ;3 attacks: attack/attack/hammer throw (fear)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E0 FB FB 5C   ;3 attacks: nothing/nothing/Fear Roulett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nwhe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6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6   ;if generated number is less than 6</w:t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2 52 41   ;3 spells: Static E!/Static E!/Lightning Orb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iranha Pla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3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4 04 35   ;3 attacks: attack/attack/S'crow Dus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4 04 34   ;3 attacks: attack/attack/Pollen Nap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u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B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01 2E   ;3 attacks: attack/attack/hammer throw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unde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B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2F 2E   ;3 attacks: attack/hammer throw (fear)/hammer throw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ls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F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01            ;1 attack: attack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2 49 43   ;3 spells: Static E!/Electroshock/Bol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54            ;1 attack: Migrain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nchinel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EA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0 01   ;if variable $00, bit 01 clear</w:t>
              <w:br/>
              <w:t>FC 14 00 00   ;if only one monster alive</w:t>
              <w:br/>
              <w:t>F1 00         ;execute special animation sequence</w:t>
              <w:br/>
              <w:t>EA 01 00 29   ;target is called to battle: monster 2 (restore)</w:t>
              <w:br/>
              <w:t>F1 00         ;execute special animation sequence</w:t>
              <w:br/>
              <w:t>EA 01 00 2A   ;target is called to battle: monster 3 (restore)</w:t>
              <w:br/>
              <w:t>F1 00         ;execute special animation sequence</w:t>
              <w:br/>
              <w:t>EA 01 00 2B   ;target is called to battle: monster 4 (restore)</w:t>
              <w:br/>
              <w:t>F1 00         ;execute special animation sequence</w:t>
              <w:br/>
              <w:t>EA 01 00 2C   ;target is called to battle: monster 5 (restore)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0 02   ;if variable $00, bit 02 set</w:t>
              <w:br/>
              <w:t>FC 14 00 00   ;if only one monster alive</w:t>
              <w:br/>
              <w:t>EA 01 00 29   ;target is called to battle: monster 2 (restore)</w:t>
              <w:br/>
              <w:t>EA 01 00 2A   ;target is called to battle: monster 3 (restore)</w:t>
              <w:br/>
              <w:t>EA 01 00 2B   ;target is called to battle: monster 4 (restore)</w:t>
              <w:br/>
              <w:t>EA 01 00 2C   ;target is called to battle: monster 5 (restore)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0 04   ;if variable $00, bit 04 set</w:t>
              <w:br/>
              <w:t>FC 14 00 00   ;if only one monster alive</w:t>
              <w:br/>
              <w:t>E8 02         ;zero out variable $02</w:t>
              <w:br/>
              <w:t>EA 01 00 29   ;target is called to battle: monster 2 (restore)</w:t>
              <w:br/>
              <w:t>EA 01 00 2A   ;target is called to battle: monster 3 (restore)</w:t>
              <w:br/>
              <w:t>EA 01 00 2B   ;target is called to battle: monster 4 (restore)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1   ;if generated number is less than 1</w:t>
              <w:br/>
              <w:t>EF 53         ;1 spell: Sand Storm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1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20 03   ;if HP is below: 800</w:t>
              <w:br/>
              <w:t>FC 14 00 00   ;if only one monster alive</w:t>
              <w:br/>
              <w:t>FC 12 04 02   ;if variable $04, bit 02 clear</w:t>
              <w:br/>
              <w:t>E7 00 04 02   ;set variable $04, bit 02</w:t>
              <w:br/>
              <w:t>E7 00 00 03   ;set variable $00, bit 01,02</w:t>
              <w:br/>
              <w:t>E5 09         ;battle scene: Punchinello summons Bob-omb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20 03   ;if HP is below: 800</w:t>
              <w:br/>
              <w:t>FC 12 04 02   ;if variable $04, bit 02 clear</w:t>
              <w:br/>
              <w:t>E5 5E         ;battle scene: bombs explode if still alive</w:t>
              <w:br/>
              <w:t>EA 00 00 1C   ;target is removed from battle: all allies, excluding self</w:t>
              <w:br/>
              <w:t>E7 00 04 02   ;set variable $04, bit 02</w:t>
              <w:br/>
              <w:t>E7 00 00 03   ;set variable $00, bit 01,02</w:t>
              <w:br/>
              <w:t>E5 09         ;battle scene: Punchinello summons Bob-omb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90 01   ;if HP is below: 400</w:t>
              <w:br/>
              <w:t>FC 14 00 00   ;if only one monster alive</w:t>
              <w:br/>
              <w:t>FC 12 04 01   ;if variable $04, bit 01 clear</w:t>
              <w:br/>
              <w:t>E7 00 04 01   ;set variable $04, bit 01</w:t>
              <w:br/>
              <w:t>E7 00 00 04   ;set variable $00, bit 04</w:t>
              <w:br/>
              <w:t>E7 01 00 02   ;clear variable $00, bit 02</w:t>
              <w:br/>
              <w:t>E5 0A         ;battle scene: Punchinello summons Mezzo Bomb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90 01   ;if HP is below: 400</w:t>
              <w:br/>
              <w:t>FC 12 04 01   ;if variable $04, bit 01 clear</w:t>
              <w:br/>
              <w:t>E5 5E         ;battle scene: bombs explode, if still alive</w:t>
              <w:br/>
              <w:t>EA 00 00 1C   ;target is removed from battle: all allies, excluding self</w:t>
              <w:br/>
              <w:t>E7 00 04 01   ;set variable $04, bit 01</w:t>
              <w:br/>
              <w:t>E7 00 00 04   ;set variable $00, bit 04</w:t>
              <w:br/>
              <w:t>E7 01 00 02   ;clear variable $00, bit 02</w:t>
              <w:br/>
              <w:t>E5 0A         ;battle scene: Punchinello summons Mezzo Bomb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C 14 00 00   ;if only one monster alive</w:t>
              <w:br/>
              <w:t xml:space="preserve">E5 0B         ;battle scene: 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5 5E         ;battle scene: bombs explode if still alive</w:t>
              <w:br/>
              <w:t>EA 00 00 1C   ;target is removed from battle: all allies, excluding self</w:t>
              <w:br/>
              <w:t>E5 0B         ;battle scene: Punchinello summons King Bomb, commits suicid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uppo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B6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2E 03 4C   ;3 attacks: hammer throw/attack/Eerie Ji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2E 03 4D   ;3 attacks: hammer throw/attack/Somnus Waltz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yrosph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2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3   ;if generated number is less than 3</w:t>
              <w:br/>
              <w:t>F0 40 40 45   ;3 spells: Drain/Drain/Flame Ston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FB 02 02   ;3 attacks: nothing/attack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di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3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2 02 28   ;3 attacks: attack/attack/water drople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E0 FB FB 27   ;3 attacks: nothing/nothing/Endobub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spber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14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0 01   ;if variable $00, bit 01 clea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F0 53 55 53   ;3 spells: Sand Storm/Drain Beam/Sand Storm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7 00 0F 01   ;set variable $0F, bit 01</w:t>
              <w:br/>
              <w:t>E0 00 00 1F   ;3 attacks: attack/attack/orb shot</w:t>
              <w:br/>
              <w:t>E7 01 0F 01   ;clear variable $0F, bit 01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5 23         ;battle scene: Snifits &amp; Booster run in and eat cak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t Fu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F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6   ;if generated number is less than 6</w:t>
              <w:br/>
              <w:t>E7 00 0F 01   ;set variable $0F, bit 01</w:t>
              <w:br/>
              <w:t>E0 06 06 44   ;3 attacks: attack/attack/Poison</w:t>
              <w:br/>
              <w:t>E7 01 0F 01   ;clear variable $0F, bit 01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2 1B         ;targetting: self</w:t>
              <w:br/>
              <w:t>EF 4D         ;1 spell: Escap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ac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B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0 00 39 38   ;3 attacks: attack/bone throw B/bone throw A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0 00 3B   ;3 attacks: attack/attack/Elegy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3 6E 6E   ;if monster has been affected by item: Pure Water/Pure Water</w:t>
              <w:br/>
              <w:t>FC 10 00 1B   ;if target is alive: self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mo C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4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3F 03 4C   ;3 attacks: Body Slam/attack/Eerie Jig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5 00 00   ;if monster has been attacked</w:t>
              <w:br/>
              <w:t>FC 04 40 00   ;if monster has been affected by element: Fire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ibb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D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3 2A 29   ;3 attacks: attack/Venom Drool/Sleep-Sauc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ight Ey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12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2 01   ;if variable $02, bit 01 set</w:t>
              <w:br/>
              <w:t>FC 0D 04 03   ;if variable $04 is greater than/equal to 3</w:t>
              <w:br/>
              <w:t>F2 01 00      ;target becomes targettable: self</w:t>
              <w:br/>
              <w:t>E8 04         ;zero out variable $04</w:t>
              <w:br/>
              <w:t>E8 02         ;zero out variable $02</w:t>
              <w:br/>
              <w:t>F1 0D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2 01   ;if variable $02, bit 01 set</w:t>
              <w:br/>
              <w:t>E6 00 04      ;increment variable $04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3 48 46   ;3 spells: Bolt/Diamond Saw/Mega Drai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45 4E 4A   ;3 spells: Flame Stone/Dark Star/Blas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2 08 01   ;if variable $08, bit 01 clear</w:t>
              <w:br/>
              <w:t>E7 00 02 01   ;set variable $02, bit 01</w:t>
              <w:br/>
              <w:t>E7 00 00 01   ;set variable $00, bit 01</w:t>
              <w:br/>
              <w:t>E7 01 00 04   ;clear variable $00, bit 04</w:t>
              <w:br/>
              <w:t>F2 00 00      ;target becomes untargettable: self</w:t>
              <w:br/>
              <w:t>EB 01 13      ;target nulls invincibility + protection: monster 1</w:t>
              <w:br/>
              <w:t>F1 0B         ;execute special animation sequence</w:t>
              <w:br/>
              <w:t>E3 DB         ;battle dialogue: "Exor's protection's gone!!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b-O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1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2   ;if generated number is less than 2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55 55 56   ;3 attacks: self-destruct A/self-destruct A/self-destruct B</w:t>
              <w:br/>
              <w:t>EA 00 00 1B   ;target is removed from battle: self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4 40 00   ;if monster has been affected by element: Fire</w:t>
              <w:br/>
              <w:t>E0 55 55 56   ;3 attacks: self-destruct A/self-destruct A/self-destruct B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ack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B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3   ;if generated number is less than 3</w:t>
              <w:br/>
              <w:t>E0 05 14 05   ;3 attacks: attack/knife throw/attack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2 1B         ;targetting: self</w:t>
              <w:br/>
              <w:t>EF 4D         ;1 spell: Escap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ad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6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5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27            ;1 attack: Endobubble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05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1F            ;1 attack: orb shot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3 6E 6E   ;if monster has been affected by item: Pure Water/Pure Water</w:t>
              <w:br/>
              <w:t>FC 10 00 1B   ;if target is alive: self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am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4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7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8 41 44   ;3 spells: Diamond Saw/Lightning Orb/Crystal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54 54 45   ;3 spells: Blizzard/Blizzard/Flame Ston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3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E2 1B         ;targetting: self</w:t>
              <w:br/>
              <w:t>F0 4D FB FB   ;3 spells: Escape/nothing/nothing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el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7A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90 01   ;if HP is below: 400</w:t>
              <w:br/>
              <w:t>FC 12 04 08   ;if variable $04, bit 08 clear</w:t>
              <w:br/>
              <w:t>E7 00 04 08   ;set variable $04, bit 08</w:t>
              <w:br/>
              <w:t>F1 04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2C 01   ;if HP is below: 300</w:t>
              <w:br/>
              <w:t>FC 12 04 04   ;if variable $04, bit 04 clear</w:t>
              <w:br/>
              <w:t>E7 00 04 04   ;set variable $04, bit 04</w:t>
              <w:br/>
              <w:t>F1 05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C8 00   ;if HP is below: 200</w:t>
              <w:br/>
              <w:t>FC 12 04 02   ;if variable $04, bit 02 clear</w:t>
              <w:br/>
              <w:t>E7 00 04 02   ;set variable $04, bit 02</w:t>
              <w:br/>
              <w:t>F1 06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64 00   ;if HP is below: 100</w:t>
              <w:br/>
              <w:t>FC 12 04 01   ;if variable $04, bit 01 clear</w:t>
              <w:br/>
              <w:t>E7 00 04 01   ;set variable $04, bit 01</w:t>
              <w:br/>
              <w:t>F1 07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1 08         ;execute special animation sequence</w:t>
              <w:br/>
              <w:t>E5 5C         ;battle scene: Shelly breaks, Birdo appears</w:t>
              <w:br/>
              <w:t>EA 01 00 28   ;target is called to battle: monster 1 (restore)</w:t>
              <w:br/>
              <w:t>F1 02         ;execute special animation sequence</w:t>
              <w:br/>
              <w:t>E3 CD         ;battle dialogue: " BIRDO: Hello$! I'm Birdo."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ogu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2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5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1 01 45   ;3 attacks: attack/attack/Carni-Kiss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FC 12 04 01   ;if variable $04, bit 01 clear</w:t>
              <w:br/>
              <w:t>E7 00 04 01   ;set variable $04, bit 01</w:t>
              <w:br/>
              <w:t>E2 1B         ;targetting: self</w:t>
              <w:br/>
              <w:t>7B            ;1 attack: Vigor up!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 Aw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9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F 47         ;1 spell: Willy Wisp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A 0A 3B   ;3 attacks: attack/attack/Elegy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 Gu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8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0 6B 6B 23   ;3 attacks: slingshot/slingshot/Doom Reverb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6B            ;1 attack: slingshot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6B 6B 3A   ;3 attacks: slingshot/slingshot/Lulla-By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 Ran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4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6B 14 15   ;3 attacks: slingshot/knife throw/shuriken throw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8 1B 0F   ;if target: self, is affected by ailment: ALL</w:t>
              <w:br/>
              <w:t>E7 00 04 01   ;set variable $04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0 6B FB FB   ;3 attacks: slingshot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p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24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F 64         ;1 spell: Sword Rai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D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1 04 01   ;if variable $04, bit 01 set</w:t>
              <w:br/>
              <w:t>E7 01 0E 01   ;clear variable $0E, bit 01</w:t>
              <w:br/>
              <w:t>F1 03         ;execute special animation sequence</w:t>
              <w:br/>
              <w:t>E6 01 00      ;decrement variable $00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C 11 04 02   ;if variable $04, bit 02 set</w:t>
              <w:br/>
              <w:t>E7 01 0E 02   ;clear variable $0E, bit 02</w:t>
              <w:br/>
              <w:t>F1 03         ;execute special animation sequence</w:t>
              <w:br/>
              <w:t>E6 01 00      ;decrement variable $00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y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E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0D            ;1 attack: attack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FB 40 40   ;3 spells: nothing/Drain/Drai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ky Troo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B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FB 09 09   ;3 attacks: nothing/attack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ing Sh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89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5   ;if generated number is less than 5</w:t>
              <w:br/>
              <w:t>6B            ;1 attack: slingshot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22 23 24   ;3 attacks: S'crow Bell/Doom Reverb/Spore Chimes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E0 6B FB FB   ;3 attacks: slingshot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el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A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27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1 04 01   ;if variable $04, bit 01 se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2 00   ;if attack phase counter at: 2</w:t>
              <w:br/>
              <w:t>FC 0C 00 02   ;if variable $00 is less than 2</w:t>
              <w:br/>
              <w:t>E7 00 03 01   ;set variable $03, bit 01</w:t>
              <w:br/>
              <w:t>E8 06         ;zero out attack phase counter</w:t>
              <w:br/>
              <w:t>E6 00 00      ;increment variable $00</w:t>
              <w:br/>
              <w:t>E5 56         ;battle scene: Smelter pours molten liquid, Smithy malleate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7 00 04 01   ;set variable $04, bit 01</w:t>
              <w:br/>
              <w:t>F2 00 00      ;target becomes untargettab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l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68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7 00 0F 01   ;set variable $0F, bit 01</w:t>
              <w:br/>
              <w:t>E0 00 00 34   ;3 attacks: attack/attack/Pollen Nap</w:t>
              <w:br/>
              <w:t>E7 01 0F 01   ;clear variable $0F, bit 01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40 40 42   ;3 spells: Drain/Drain/Flam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14 00 00   ;if only one monster alive</w:t>
              <w:br/>
              <w:t>FC 07 00 00   ;if HP is below: 0</w:t>
              <w:br/>
              <w:t>FC 12 03 01   ;if variable $03, bit 01 clear</w:t>
              <w:br/>
              <w:t>E7 00 03 01   ;set variable $03, bit 01</w:t>
              <w:br/>
              <w:t>F1 03         ;execute special animation sequence</w:t>
              <w:br/>
              <w:t>E5 37         ;battle scene: Shy Away waters Smilax, part 1</w:t>
              <w:br/>
              <w:t>E6 00 0E      ;increment variable $0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FC 07 00 00   ;if HP is below: 0</w:t>
              <w:br/>
              <w:t>FC 12 03 02   ;if variable $03, bit 02 clear</w:t>
              <w:br/>
              <w:t>E7 00 03 02   ;set variable $03, bit 02</w:t>
              <w:br/>
              <w:t>F1 03         ;execute special animation sequence</w:t>
              <w:br/>
              <w:t>E5 38         ;battle scene: Shy Away waters Smilax, part 2</w:t>
              <w:br/>
              <w:t>E6 00 0E      ;increment variable $0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4 00 00   ;if only one monster alive</w:t>
              <w:br/>
              <w:t>FC 07 00 00   ;if HP is below: 0</w:t>
              <w:br/>
              <w:t>FC 12 03 04   ;if variable $03, bit 04 clear</w:t>
              <w:br/>
              <w:t>E7 00 03 04   ;set variable $03, bit 04</w:t>
              <w:br/>
              <w:t>F1 03         ;execute special animation sequence</w:t>
              <w:br/>
              <w:t>E5 39         ;battle scene: Shy Away waters Smilax, part 3</w:t>
              <w:br/>
              <w:t>E6 00 0E      ;increment variable $0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1 03         ;execute special animation sequence</w:t>
              <w:br/>
              <w:t>E6 00 0E      ;increment variable $0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1 02 02   ;if monster has been attacked by command: Attack/Attack</w:t>
              <w:br/>
              <w:t>E7 00 0F 01   ;set variable $0F, bit 01</w:t>
              <w:br/>
              <w:t>E0 00 FB FB   ;3 attacks: attack/nothing/nothing</w:t>
              <w:br/>
              <w:t>E7 01 0F 01   ;clear variable $0F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Smithy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For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1F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5 60         ;battle scene: Smithy approaches</w:t>
              <w:br/>
              <w:t>EF 63         ;1 spell: Sledg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3 01   ;if variable $03, bit 01 set</w:t>
              <w:br/>
              <w:t>E7 01 03 01   ;clear variable $03, bit 01</w:t>
              <w:br/>
              <w:t>EF 63         ;1 spell: Sledg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5E 5E 46   ;3 spells: Meteor Swarm/Meteor Swarm/Mega Drai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5D            ;1 attack: hammer hi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0 00 16   ;if target is alive: monster 4</w:t>
              <w:br/>
              <w:t>E5 52         ;battle scene: Smithy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Form) is defeated, ground shakes etc.</w:t>
              <w:br/>
              <w:t>EA 00 00 16   ;target is removed from battle: monster 4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5 52         ;battle scene: Smithy (1</w:t>
            </w:r>
            <w:r>
              <w:rPr>
                <w:rFonts w:cs="Courier New" w:ascii="Courier New" w:hAnsi="Courier New"/>
                <w:sz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sz w:val="20"/>
              </w:rPr>
              <w:t xml:space="preserve"> Form) is defeated, ground shakes etc.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Bod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2A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8 01   ;if variable $08, bit 01 clear</w:t>
              <w:br/>
              <w:t>E7 00 08 01   ;set variable $08, bit 01</w:t>
              <w:br/>
              <w:t>E8 00         ;zero out variable $00</w:t>
              <w:br/>
              <w:t>E8 01         ;zero out variable $01</w:t>
              <w:br/>
              <w:t>E8 02         ;zero out variable $02</w:t>
              <w:br/>
              <w:t>E8 03         ;zero out variable $03</w:t>
              <w:br/>
              <w:t>E8 07         ;zero out variable $07</w:t>
              <w:br/>
              <w:t>E8 09         ;zero out variable $09</w:t>
              <w:br/>
              <w:t>E8 0A         ;zero out variable $0A</w:t>
              <w:br/>
              <w:t>E8 0B         ;zero out variable $0B</w:t>
              <w:br/>
              <w:t>E8 0C         ;zero out variable $0C</w:t>
              <w:br/>
              <w:t>E8 0D         ;zero out variable $0D</w:t>
              <w:br/>
              <w:t>E8 0E         ;zero out variable $0E</w:t>
              <w:br/>
              <w:t>E8 0F         ;zero out variable $0F</w:t>
              <w:br/>
              <w:t>E6 00 09      ;increment variable $09</w:t>
              <w:br/>
              <w:t>E5 61         ;battle scene: Smithy waits a little before transforming</w:t>
              <w:br/>
              <w:t>E5 57         ;battle scene: Smithy transforms into Tank Head</w:t>
              <w:br/>
              <w:t>F1 20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2 01   ;if variable $02, bit 01 set</w:t>
              <w:br/>
              <w:t>FC 11 03 01   ;if variable $03, bit 01 set</w:t>
              <w:br/>
              <w:t>E7 01 03 01   ;clear variable $03, bit 01</w:t>
              <w:br/>
              <w:t>E6 00 09      ;increment variable $09</w:t>
              <w:br/>
              <w:t>E5 5B         ;battle scene: Smithy's default head fades</w:t>
              <w:br/>
              <w:t>E5 58         ;battle scene: Smithy transforms into Magic Head</w:t>
              <w:br/>
              <w:t>F1 20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2 02   ;if variable $02, bit 02 set</w:t>
              <w:br/>
              <w:t>FC 11 03 01   ;if variable $03, bit 01 set</w:t>
              <w:br/>
              <w:t>E7 01 03 01   ;clear variable $03, bit 01</w:t>
              <w:br/>
              <w:t>E6 00 09      ;increment variable $09</w:t>
              <w:br/>
              <w:t>E5 5B         ;battle scene: Smithy's default head fades</w:t>
              <w:br/>
              <w:t>E5 59         ;battle scene: Smithy transforms into Chest Head</w:t>
              <w:br/>
              <w:t>F1 20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2 04   ;if variable $02, bit 04 set</w:t>
              <w:br/>
              <w:t>FC 11 03 01   ;if variable $03, bit 01 set</w:t>
              <w:br/>
              <w:t>E7 01 03 01   ;clear variable $03, bit 01</w:t>
              <w:br/>
              <w:t>E5 5B         ;battle scene: Smithy's default head fades</w:t>
              <w:br/>
              <w:t>E5 5A         ;battle scene: Smithy transforms into Box Head</w:t>
              <w:br/>
              <w:t>F1 20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2 01   ;if variable $02, bit 01 clear</w:t>
              <w:br/>
              <w:t>FC 11 03 01   ;if variable $03, bit 01 set</w:t>
              <w:br/>
              <w:t>E7 01 03 01   ;clear variable $03, bit 01</w:t>
              <w:br/>
              <w:t>E6 00 09      ;increment variable $09</w:t>
              <w:br/>
              <w:t>E5 5B         ;battle scene: Smithy's default head fades</w:t>
              <w:br/>
              <w:t>E5 57         ;battle scene: Smithy transforms into Tank Head</w:t>
              <w:br/>
              <w:t>F1 20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7 00 03 01   ;set variable $03, bit 01</w:t>
              <w:br/>
              <w:t>FC 12 08 80   ;if variable $08, bit 80 clear</w:t>
              <w:br/>
              <w:t>E0 5F 20 20   ;3 attacks: hammer hit/finger shot/finger sho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2 08 80   ;if variable $08, bit 80 clear</w:t>
              <w:br/>
              <w:t>E0 5F 20 20   ;3 attacks: hammer hit/finger shot/finger sho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A 03 00   ;if attack phase counter at: 3</w:t>
              <w:br/>
              <w:t>FC 12 08 40   ;if variable $08, bit 40 clear</w:t>
              <w:br/>
              <w:t>E7 01 08 80   ;clear variable $08, bit 80</w:t>
              <w:br/>
              <w:t>E7 00 08 40   ;set variable $08, bit 40</w:t>
              <w:br/>
              <w:t>E3 E1         ;battle dialogue: "Mwa ha! I am burning with power!"</w:t>
              <w:br/>
              <w:t>F2 01 00      ;target becomes targettable: self</w:t>
              <w:br/>
              <w:t>F1 1B         ;execute special animation sequenc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3 E0         ;battle dialogue: "Guooooo! C...can't move...!"</w:t>
              <w:br/>
              <w:t>E8 06         ;zero out attack phase counter</w:t>
              <w:br/>
              <w:t>E7 00 08 80   ;set variable $08, bit 80</w:t>
              <w:br/>
              <w:t>E7 01 08 40   ;clear variable $08, bit 40</w:t>
              <w:br/>
              <w:t>F2 00 00      ;target becomes untargettab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Box Hea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40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F 62         ;1 spell: Shredd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E2 1F         ;targetting: random ally, or self</w:t>
              <w:br/>
              <w:t>F0 4F 50 4F   ;3 spells: Recover/Mega Recover/Recover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5 62         ;battle scene: Smithy's final defeat, light shatters, explosion</w:t>
              <w:br/>
              <w:t>EC            ;exit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D0 07   ;if HP is below: 2000</w:t>
              <w:br/>
              <w:t>FC 12 02 20   ;if variable $02, bit 20 clear</w:t>
              <w:br/>
              <w:t>E7 00 02 04   ;set variable $02, bit 04</w:t>
              <w:br/>
              <w:t>E7 00 02 20   ;set variable $02, bit 20</w:t>
              <w:br/>
              <w:t>E7 01 02 02   ;clear variable $02, bit 02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A0 0F   ;if HP is below: 4000</w:t>
              <w:br/>
              <w:t>FC 12 02 40   ;if variable $02, bit 40 clear</w:t>
              <w:br/>
              <w:t>E7 00 02 02   ;set variable $02, bit 02</w:t>
              <w:br/>
              <w:t>E7 00 02 40   ;set variable $02, bit 40</w:t>
              <w:br/>
              <w:t>E7 01 02 01   ;clear variable $02, bit 01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70 17   ;if HP is below: 6000</w:t>
              <w:br/>
              <w:t>FC 12 02 80   ;if variable $02, bit 80 clear</w:t>
              <w:br/>
              <w:t>E7 00 02 01   ;set variable $02, bit 01</w:t>
              <w:br/>
              <w:t>E7 00 02 80   ;set variable $02, bit 80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Chest Hea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4D2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6A 69 6B   ;3 spells: (Mute)/(Fear)/(Poison)</w:t>
              <w:br/>
              <w:t>E7 00 03 01   ;set variable $03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6A 68 6B   ;3 spells: (Mute)/(S'crow)/(Poison)</w:t>
              <w:br/>
              <w:t>E7 00 03 01   ;set variable $03, bit 01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5 62         ;battle scene: Smithy's final defeat, light shatters, explosion</w:t>
              <w:br/>
              <w:t>EC            ;exit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D0 07   ;if HP is below: 2000</w:t>
              <w:br/>
              <w:t>FC 12 02 20   ;if variable $02, bit 20 clear</w:t>
              <w:br/>
              <w:t>E7 00 02 04   ;set variable $02, bit 04</w:t>
              <w:br/>
              <w:t>E7 00 02 20   ;set variable $02, bit 20</w:t>
              <w:br/>
              <w:t>E7 01 02 02   ;clear variable $02, bit 02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A0 0F   ;if HP is below: 4000</w:t>
              <w:br/>
              <w:t>FC 12 02 40   ;if variable $02, bit 40 clear</w:t>
              <w:br/>
              <w:t>E7 00 02 02   ;set variable $02, bit 02</w:t>
              <w:br/>
              <w:t>E7 00 02 40   ;set variable $02, bit 40</w:t>
              <w:br/>
              <w:t>E7 01 02 01   ;clear variable $02, bit 01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70 17   ;if HP is below: 6000</w:t>
              <w:br/>
              <w:t>FC 12 02 80   ;if variable $02, bit 80 clear</w:t>
              <w:br/>
              <w:t>E7 00 02 01   ;set variable $02, bit 01</w:t>
              <w:br/>
              <w:t>E7 00 02 80   ;set variable $02, bit 80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Hea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D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36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5 62         ;battle scene: Smithy's final defeat, light shatters, explosion</w:t>
              <w:br/>
              <w:t>EC            ;exit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D0 07   ;if HP is below: 2000</w:t>
              <w:br/>
              <w:t>FC 12 02 20   ;if variable $02, bit 20 clear</w:t>
              <w:br/>
              <w:t>E7 00 02 04   ;set variable $02, bit 04</w:t>
              <w:br/>
              <w:t>E7 00 02 20   ;set variable $02, bit 20</w:t>
              <w:br/>
              <w:t>E7 01 02 02   ;clear variable $02, bit 02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A0 0F   ;if HP is below: 4000</w:t>
              <w:br/>
              <w:t>FC 12 02 40   ;if variable $02, bit 40 clear</w:t>
              <w:br/>
              <w:t>E7 00 02 02   ;set variable $02, bit 02</w:t>
              <w:br/>
              <w:t>E7 00 02 40   ;set variable $02, bit 40</w:t>
              <w:br/>
              <w:t>E7 01 02 01   ;clear variable $02, bit 01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70 17   ;if HP is below: 6000</w:t>
              <w:br/>
              <w:t>FC 12 02 80   ;if variable $02, bit 80 clear</w:t>
              <w:br/>
              <w:t>E7 00 02 01   ;set variable $02, bit 01</w:t>
              <w:br/>
              <w:t>E7 00 02 80   ;set variable $02, bit 80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Magic Hea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46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64 65 66   ;3 spells: Sword Rain/Spear Rain/Arrow Rai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5 07   ;if generated number is less than 7</w:t>
              <w:br/>
              <w:t>F0 5E 5C 4E   ;3 spells: Meteor Swarm/Boulder/Dark Sta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F 62         ;1 spell: Shredder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5 62         ;battle scene: Smithy's final defeat, light shatters, explosion</w:t>
              <w:br/>
              <w:t>EC            ;exit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D0 07   ;if HP is below: 2000</w:t>
              <w:br/>
              <w:t>FC 12 02 20   ;if variable $02, bit 20 clear</w:t>
              <w:br/>
              <w:t>E7 00 02 04   ;set variable $02, bit 04</w:t>
              <w:br/>
              <w:t>E7 00 02 20   ;set variable $02, bit 20</w:t>
              <w:br/>
              <w:t>E7 01 02 02   ;clear variable $02, bit 02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A0 0F   ;if HP is below: 4000</w:t>
              <w:br/>
              <w:t>FC 12 02 40   ;if variable $02, bit 40 clear</w:t>
              <w:br/>
              <w:t>E7 00 02 02   ;set variable $02, bit 02</w:t>
              <w:br/>
              <w:t>E7 00 02 40   ;set variable $02, bit 40</w:t>
              <w:br/>
              <w:t>E7 01 02 01   ;clear variable $02, bit 01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70 17   ;if HP is below: 6000</w:t>
              <w:br/>
              <w:t>FC 12 02 80   ;if variable $02, bit 80 clear</w:t>
              <w:br/>
              <w:t>E7 00 02 01   ;set variable $02, bit 01</w:t>
              <w:br/>
              <w:t>E7 00 02 80   ;set variable $02, bit 80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mithy (Tank Hea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3B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51 51 52   ;3 attacks: bullet bill/bullet bill/Magnu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51            ;1 attack: bullet bill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5 62         ;battle scene: Smithy's final defeat, light shatters, explosion</w:t>
              <w:br/>
              <w:t>EC            ;exit batt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D0 07   ;if HP is below: 2000</w:t>
              <w:br/>
              <w:t>FC 12 02 20   ;if variable $02, bit 20 clear</w:t>
              <w:br/>
              <w:t>E7 00 02 04   ;set variable $02, bit 04</w:t>
              <w:br/>
              <w:t>E7 00 02 20   ;set variable $02, bit 20</w:t>
              <w:br/>
              <w:t>E7 01 02 02   ;clear variable $02, bit 02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A0 0F   ;if HP is below: 4000</w:t>
              <w:br/>
              <w:t>FC 12 02 40   ;if variable $02, bit 40 clear</w:t>
              <w:br/>
              <w:t>E7 00 02 02   ;set variable $02, bit 02</w:t>
              <w:br/>
              <w:t>E7 00 02 40   ;set variable $02, bit 40</w:t>
              <w:br/>
              <w:t>E7 01 02 01   ;clear variable $02, bit 01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70 17   ;if HP is below: 6000</w:t>
              <w:br/>
              <w:t>FC 12 02 80   ;if variable $02, bit 80 clear</w:t>
              <w:br/>
              <w:t>E7 00 02 01   ;set variable $02, bit 01</w:t>
              <w:br/>
              <w:t>E7 00 02 80   ;set variable $02, bit 80</w:t>
              <w:br/>
              <w:t>E8 09         ;zero ou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napdrag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B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7 00 0F 01   ;set variable $0F, bit 01</w:t>
              <w:br/>
              <w:t>04            ;1 attack: attack</w:t>
              <w:br/>
              <w:t>E7 01 0F 01   ;clear variable $0F, bit 01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E0 FB FB 34   ;3 attacks: nothing/nothing/Pollen Nap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nif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5DE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F0 52 43 54   ;3 spells: Static E!/Bolt/Blizzard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3 1D 26   ;3 attacks: attack/bullet bill/Gunk Ball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10 01 27   ;if target is dead: at least one ally</w:t>
              <w:br/>
              <w:t>E6 00 00      ;increment variable $00</w:t>
              <w:br/>
              <w:t>FC 0D 00 03   ;if variable $00 is greater than/equal to 3</w:t>
              <w:br/>
              <w:t>F2 01 01      ;target becomes targettable: monster 1</w:t>
              <w:br/>
              <w:t>E3 45         ;battle dialogue: "BOOSTER: Harumph! Just as I thought! It ...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ark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5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2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3   ;if generated number is less than 3</w:t>
              <w:br/>
              <w:t>F0 40 40 42   ;3 spells: Drain/Drain/Flame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2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ke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4C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3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11 03 13   ;3 attacks: Thornet/attack/Funguspik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B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0 1C   ;if target is alive: all allies, excluding self</w:t>
              <w:br/>
              <w:t>E2 25         ;targetting: random opponent</w:t>
              <w:br/>
              <w:t>E0 FB 03 03   ;3 attacks: nothing/attack/att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10            ;1 attack: spike sho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inth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F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44 01 01   ;3 attacks: Poison/attack/atta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1 01 7F   ;3 attacks: attack/attack/S'crow Fangs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ook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50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0 44 40 40   ;3 spells: Crystal/Drain/Drai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3 03 26   ;3 attacks: attack/attack/Gunk Ball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2 0C 0C   ;if monster has been attacked by spell: Terrorize/Terrorize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rin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7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F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0 0D 0D 4D   ;3 attacks: attack/attack/Somnus Waltz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FB 40 40   ;3 spells: nothing/Drain/Drai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 Crus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6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33            ;1 attack: light ball (Sleep)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rsl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A5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</w:r>
            <w:r>
              <w:rPr>
                <w:rFonts w:cs="Courier New" w:ascii="Courier New" w:hAnsi="Courier New"/>
                <w:sz w:val="20"/>
              </w:rPr>
              <w:br/>
              <w:t>02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2 1F         ;targetting: random ally, or self</w:t>
              <w:br/>
              <w:t>EF 4F         ;1 spell: Recover</w:t>
              <w:br/>
              <w:t>E2 25         ;targetting: random opponen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in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71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A 03 00   ;if attack phase counter at: 3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A 11 13   ;3 attacks: attack/Thornet/Funguspik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w He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F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3 03 2D   ;3 attacks: attack/attack/Stench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3 48 2C   ;3 attacks: attack/Dark Claw/S'crow Fun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E0 03 03 2B   ;3 attacks: attack/attack/Mush Fun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3 6E 6E   ;if monster has been affected by item: Pure Water/Pure Water</w:t>
              <w:br/>
              <w:t>FC 10 00 1B   ;if target is alive: self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ump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37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57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A 02 00   ;if attack phase counter at: 2</w:t>
              <w:br/>
              <w:t>E0 3C 3D 3C   ;3 attacks: Backfire/Va Va Voom/Backfire</w:t>
              <w:br/>
              <w:t>E8 06         ;zero out attack phase count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1 04         ;execute special animation sequence</w:t>
              <w:br/>
              <w:t>E3 D5         ;battle dialogue: "The monster's getting furious!"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uper Spi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C2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10 03 03   ;3 attacks: spike shot/attack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ntacles (lef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9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8F0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FC 0D 09 03   ;if variable $09 is greater than/equal to 3</w:t>
              <w:br/>
              <w:t>FC 12 08 01   ;if variable $08, bit 01 clear</w:t>
              <w:br/>
              <w:t>E7 00 08 01   ;set variable $08, bit 01</w:t>
              <w:br/>
              <w:t>F1 01         ;execute special animation sequence</w:t>
              <w:br/>
              <w:t>E5 24         ;battle scene: Tentacles propel character off screen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0            ;1 attack: attack</w:t>
              <w:br/>
              <w:t>E6 00 09      ;incremen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1 03 01   ;if variable $03, bit 01 set</w:t>
              <w:br/>
              <w:t>FC 12 03 02   ;if variable $03, bit 02 clear</w:t>
              <w:br/>
              <w:t>E6 00 00      ;increment variable $00</w:t>
              <w:br/>
              <w:t>FC 0D 00 06   ;if variable $00 is greater than/equal to 6</w:t>
              <w:br/>
              <w:t>E7 00 03 02   ;set variable $03, bit 02</w:t>
              <w:br/>
              <w:t>F1 03         ;execute special animation sequence</w:t>
              <w:br/>
              <w:t>E7 00 0D 01   ;set variable $0D, bit 01</w:t>
              <w:br/>
              <w:t>F1 02         ;execute special animation sequence</w:t>
              <w:br/>
              <w:t>E8 09         ;zero out variable $09</w:t>
              <w:br/>
              <w:t>E5 1C         ;battle scene: beat Tentacles, move on to King Calamari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C 12 03 01   ;if variable $03, bit 01 clear</w:t>
              <w:br/>
              <w:t>E6 00 00      ;increment variable $00</w:t>
              <w:br/>
              <w:t>FC 0D 00 03   ;if variable $00 is greater than/equal to 3</w:t>
              <w:br/>
              <w:t>E7 00 03 01   ;set variable $03, bit 01</w:t>
              <w:br/>
              <w:t>F1 03         ;execute special animation sequence</w:t>
              <w:br/>
              <w:t>E7 00 0D 01   ;set variable $0D, bit 01</w:t>
              <w:br/>
              <w:t>F1 02         ;execute special animation sequence</w:t>
              <w:br/>
              <w:t>E8 09         ;zero out variable $09</w:t>
              <w:br/>
              <w:t>E5 1B         ;battle scene: beat Tentacles, move on to next set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ntacles (righ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1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879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FC 0D 09 03   ;if variable $09 is greater than/equal to 3</w:t>
              <w:br/>
              <w:t>FC 12 08 01   ;if variable $08, bit 01 clear</w:t>
              <w:br/>
              <w:t>E7 00 08 01   ;set variable $08, bit 01</w:t>
              <w:br/>
              <w:t>F1 01         ;execute special animation sequence</w:t>
              <w:br/>
              <w:t>E5 24         ;battle scene: Tentacles propel character off screen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0            ;1 attack: attack</w:t>
              <w:br/>
              <w:t>E6 00 09      ;increment variable $09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1 03 01   ;if variable $03, bit 01 set</w:t>
              <w:br/>
              <w:t>FC 12 03 02   ;if variable $03, bit 02 clear</w:t>
              <w:br/>
              <w:t>E6 00 00      ;increment variable $00</w:t>
              <w:br/>
              <w:t>FC 0D 00 06   ;if variable $00 is greater than/equal to 6</w:t>
              <w:br/>
              <w:t>E7 00 03 02   ;set variable $03, bit 02</w:t>
              <w:br/>
              <w:t>F1 03         ;execute special animation sequence</w:t>
              <w:br/>
              <w:t>E7 00 0D 01   ;set variable $0D, bit 01</w:t>
              <w:br/>
              <w:t>F1 02         ;execute special animation sequence</w:t>
              <w:br/>
              <w:t>E8 09         ;zero out variable $09</w:t>
              <w:br/>
              <w:t>E5 1C         ;battle scene: beat Tentacles, move on to King Calamari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C 12 03 01   ;if variable $03, bit 01 clear</w:t>
              <w:br/>
              <w:t>E6 00 00      ;increment variable $00</w:t>
              <w:br/>
              <w:t>FC 0D 00 03   ;if variable $00 is greater than/equal to 3</w:t>
              <w:br/>
              <w:t>E7 00 03 01   ;set variable $03, bit 01</w:t>
              <w:br/>
              <w:t>F1 03         ;execute special animation sequence</w:t>
              <w:br/>
              <w:t>E7 00 0D 01   ;set variable $0D, bit 01</w:t>
              <w:br/>
              <w:t>F1 02         ;execute special animation sequence</w:t>
              <w:br/>
              <w:t>E8 09         ;zero out variable $09</w:t>
              <w:br/>
              <w:t>E5 1B         ;battle scene: beat Tentacles, move on to next set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rra Cot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4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A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0 02   ;if target is alive: Bowser</w:t>
              <w:br/>
              <w:t>E3 82         ;battle dialogue: "Bowser's scaring the monster!"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12 04 01   ;if variable $04, bit 01 clear</w:t>
              <w:br/>
              <w:t>FC 0C 05 02   ;if generated number is less than 2</w:t>
              <w:br/>
              <w:t>E7 00 04 01   ;set variable $04, bit 01</w:t>
              <w:br/>
              <w:t>E3 81         ;battle dialogue: "Bowser's mood has affected the monster! ..."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FC 14 00 00   ;if only one monster alive</w:t>
              <w:br/>
              <w:t>E2 1B         ;targetting: self</w:t>
              <w:br/>
              <w:t>EF 4D         ;1 spell: Escap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4 01   ;if variable $04, bit 01 set</w:t>
              <w:br/>
              <w:t>E2 1D         ;targetting: random ally, excluding self</w:t>
              <w:br/>
              <w:t>00            ;1 attack: attack</w:t>
              <w:br/>
            </w:r>
            <w:r>
              <w:rPr>
                <w:rFonts w:cs="Courier New" w:ascii="Courier New" w:hAnsi="Courier New"/>
                <w:sz w:val="20"/>
                <w:highlight w:val="yellow"/>
              </w:rPr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6 06 7E   ;3 attacks: attack/attack/Terrapunch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rra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00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2A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FB 62 62   ;3 attacks: nothing/attack/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he Big Bo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13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C 0C 41   ;3 attacks: attack/attack/Screa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</w:rPr>
              <w:t>F0 41 41 43   ;3 spells: Lightning Orb/Lightning Orb/Bol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D            ;wait 1 turn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3 6E 6E   ;if monster has been affected by item: Pure Water/Pure Water</w:t>
              <w:br/>
              <w:t>FC 10 00 1B   ;if target is alive: self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Thrax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C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71D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F2 00 00      ;target becomes untargettab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adstool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A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4F4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2 1F         ;targetting: random ally, or self</w:t>
              <w:br/>
              <w:t>F0 4F 4F 50   ;3 spells: Recover/Recover/Mega Recover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2 25         ;targetting: random opponent</w:t>
              <w:br/>
              <w:t>59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1 04 01   ;if variable $04, bit 01 set</w:t>
              <w:br/>
              <w:t>E7 01 0E 02   ;clear variable $0E, bit 02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7 01 0E 01   ;clear variable $0E, bit 01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C 10 00 1B   ;if target is alive: self</w:t>
              <w:br/>
              <w:t>FC 11 04 01   ;if variable $04, bit 01 set</w:t>
              <w:br/>
              <w:t>E7 01 0E 02   ;clear variable $0E, bit 02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C 10 00 1B   ;if target is alive: self</w:t>
              <w:br/>
              <w:t>E7 01 0E 01   ;clear variable $0E, bit 01</w:t>
              <w:br/>
              <w:t>E6 01 00      ;decrement variable $0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or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8E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17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1 01   ;if variable $01, bit 01 clear</w:t>
              <w:br/>
              <w:t>E7 00 01 01   ;set variable $01, bit 01</w:t>
              <w:br/>
              <w:t>F2 00 02      ;target becomes untargettable: monster 2</w:t>
              <w:br/>
              <w:t>EB 00 15      ;target becomes invincible: monster 3</w:t>
              <w:br/>
              <w:t>EB 00 16      ;target becomes invincible: monster 4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3 87         ;battle dialogue: "Stop it!"</w:t>
              <w:br/>
              <w:t>03            ;1 attack: attack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3 88         ;battle dialogue: "Stop! Stop!!"</w:t>
              <w:br/>
              <w:t>03            ;1 attack: attack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ub-O-Troop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6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A5F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0A 02 00   ;if attack phase counter at: 2</w:t>
              <w:br/>
              <w:t>6C            ;1 attack: jump attack</w:t>
              <w:br/>
              <w:t>E8 06         ;zero out attack phase count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3 D2         ;battle dialogue: "Heavy Troopa's ready to launch."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lent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F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66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3 01   ;if variable $03, bit 01 clear</w:t>
              <w:br/>
              <w:t>E7 00 03 01   ;set variable $03, bit 01</w:t>
              <w:br/>
              <w:t>F2 00 00      ;target becomes untargettable: self</w:t>
              <w:br/>
              <w:t>E3 9B         ;battle dialogue: "VALENTINA: Dodo! DODO! Come here this ..."</w:t>
              <w:br/>
              <w:t>E5 30         ;battle scene: Valentina summons Dodo, carries off middle ally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D 0D 05   ;if variable $0D is greater than/equal to 5</w:t>
              <w:br/>
              <w:t>E8 0D         ;zero out variable $0D</w:t>
              <w:br/>
              <w:t>F0 5A 5B 57   ;3 spells: Petal Blast/Aurora Flash/Light Beam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C 11 03 04   ;if variable $03, bit 04 set</w:t>
              <w:br/>
              <w:t>F0 59 55 48   ;3 spells: Solidify/Drain Beam/Diamond Saw</w:t>
              <w:br/>
              <w:t>E6 00 0D      ;increment variable $0D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3 04   ;if variable $03, bit 04 set</w:t>
              <w:br/>
              <w:t>00            ;1 attack: attack</w:t>
              <w:br/>
              <w:t>E6 00 0D      ;increment variable $0D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5 04   ;if generated number is less than 4</w:t>
              <w:br/>
              <w:t>FC 11 03 02   ;if variable $03, bit 02 set</w:t>
              <w:br/>
              <w:t>F0 58 54 44   ;3 spells: Water Blast/Blizzard/Crystal</w:t>
              <w:br/>
              <w:t>E6 00 0D      ;increment variable $0D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3 02   ;if variable $03, bit 02 set</w:t>
              <w:br/>
              <w:t>00            ;1 attack: attack</w:t>
              <w:br/>
              <w:t>E6 00 0D      ;increment variable $0D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B0 04   ;if HP is below: 1200</w:t>
              <w:br/>
              <w:t>FC 12 03 04   ;if variable $03, bit 04 clear</w:t>
              <w:br/>
              <w:t>FC 11 03 02   ;if variable $03, bit 02 set</w:t>
              <w:br/>
              <w:t>E7 00 03 04   ;set variable $03, bit 04</w:t>
              <w:br/>
              <w:t>E7 01 03 08   ;clear variable $03, bit 08</w:t>
              <w:br/>
              <w:t>F2 01 02      ;target becomes targettable: monster 2</w:t>
              <w:br/>
              <w:t>E5 32         ;battle scene: Dodo returns to Valentina's formation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C 14 00 00   ;if only one monster alive</w:t>
              <w:br/>
              <w:t>E5 33         ;battle scene: Valentina &amp; Dodo are beaten, fly away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E5 33         ;battle scene: Valentina &amp; Dodo are beaten, fly away</w:t>
              <w:br/>
              <w:t>EA 00 00 1E   ;target is removed from battle: all allies, and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o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53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93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3 03 38   ;3 attacks: attack/attack/bone throw A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3 03   ;if monster has been attacked by command: Special/Special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ater Crys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6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BC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1 28   ;if target is dead: monster 1 (restore)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4 48 4C   ;3 spells: Crystal/Diamond Saw/Ice Ro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4 54 59   ;3 spells: Blizzard/Blizzard/Solidify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ggl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1F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3C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4   ;if generated number is less than 4</w:t>
              <w:br/>
              <w:t>E0 01 28 01   ;3 attacks: attack/water droplet/attack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3 53 FB   ;3 spells: Sand Storm/Sand Storm/nothing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FC 12 04 01   ;if variable $04, bit 01 clear</w:t>
              <w:br/>
              <w:t>E7 00 04 01   ;set variable $04, bit 01</w:t>
              <w:br/>
              <w:t>E2 1B         ;targetting: self</w:t>
              <w:br/>
              <w:t>7B            ;1 attack: Vigor up!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nd Crys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98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57F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0 01 28   ;if target is dead: monster 1 (restore)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1 43 49   ;3 spells: Lightning Orb/Bolt/Electroshock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0 52 57 5A   ;3 spells: Static E!/Light Beam/Petal Blas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  <w:br/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aridovi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E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C26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3 01   ;if variable $03, bit 01 clear</w:t>
              <w:br/>
              <w:t>EF 58         ;1 spell: Water Blast</w:t>
              <w:br/>
              <w:t>E7 00 03 01   ;set variable $03, bit 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D 02 03   ;if variable $02 is greater than/equal to 3</w:t>
              <w:br/>
              <w:t>FC 11 00 01   ;if variable $00, bit 01 set</w:t>
              <w:br/>
              <w:t>E7 01 00 01   ;clear variable $00, bit 01</w:t>
              <w:br/>
              <w:t>E8 02         ;zero out variable $02</w:t>
              <w:br/>
              <w:t>E7 01 03 01   ;clear variable $03, bit 01</w:t>
              <w:br/>
              <w:t>E5 17         ;battle scene: Yaridovich mirage is destroyed</w:t>
              <w:br/>
              <w:t>EA 00 00 14   ;target is removed from battle: monster 2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11 00 01   ;if variable $00, bit 01 set</w:t>
              <w:br/>
              <w:t>E0 01 50 1F   ;3 attacks: attack/Pierce/orb sho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C 01 02   ;if variable $01 is less than 2</w:t>
              <w:br/>
              <w:t>F0 45 47 58   ;3 spells: Flame Stone/Willy Wisp/Water Blast</w:t>
              <w:br/>
              <w:t>E6 00 01      ;increment variable $01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1         ;zero out variable $01</w:t>
              <w:br/>
              <w:t>E7 00 00 01   ;set variable $00, bit 01</w:t>
              <w:br/>
              <w:t>E3 85         ;battle dialogue: "Mirage attack!"</w:t>
              <w:br/>
              <w:t>E5 16         ;battle scene: Yaridovich splits into mirage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FC 10 00 1C   ;if target is alive: all allies, excluding self</w:t>
              <w:br/>
              <w:t>E5 17         ;battle scene: Yaridovich mirage is destroyed</w:t>
              <w:br/>
              <w:t>EA 00 00 14   ;target is removed from battle: monster 2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7 00 00   ;if HP is below: 0</w:t>
              <w:br/>
              <w:t>F1 03         ;execute special animation sequence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aridovich (mirag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C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C8B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D 07         ;generate random number between 0 and 7</w:t>
              <w:br/>
              <w:t>FC 0C 05 02   ;if generated number is less than 2</w:t>
              <w:br/>
              <w:t>F0 56 52 43   ;3 spells: Meteor Blast/Static E!/Bolt</w:t>
              <w:br/>
              <w:t>E6 00 02      ;increment variable $02</w:t>
              <w:br/>
              <w:t>E8 05         ;zero out RNG variable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</w:r>
            <w:r>
              <w:rPr>
                <w:rFonts w:cs="Courier New" w:ascii="Courier New" w:hAnsi="Courier New"/>
                <w:sz w:val="20"/>
              </w:rPr>
              <w:br/>
              <w:t>01            ;1 attack: attack</w:t>
              <w:br/>
              <w:t>E6 00 02      ;increment variable $02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8 02         ;zero out variable $02</w:t>
              <w:br/>
              <w:t>E5 17         ;battle scene: Yaridovich mirage is destroyed</w:t>
              <w:br/>
              <w:t>E7 01 00 01   ;clear variable $00, bit 01</w:t>
              <w:br/>
              <w:t>E7 01 03 01   ;clear variable $03, bit 01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eost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B2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3618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0 02 02 30   ;3 attacks: attack/attack/Viro Plasm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1 02 02   ;if monster has been attacked by command: Attack/Attack</w:t>
              <w:br/>
              <w:t>E2 1F         ;targetting: random ally, or self</w:t>
              <w:br/>
              <w:t>EF 4F         ;1 spell: Recover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omb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[DB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496A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C 12 04 01   ;if variable $04, bit 01 clear</w:t>
              <w:br/>
              <w:t>E7 00 04 01   ;set variable $04, bit 01</w:t>
              <w:br/>
              <w:t>EF 5C         ;1 spell: Bould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8 05         ;zero out RNG variable</w:t>
              <w:br/>
              <w:t>ED 07         ;generate random number between 0 and 7</w:t>
              <w:br/>
              <w:t>FC 0C 05 04   ;if generated number is less than 4</w:t>
              <w:br/>
              <w:t>F0 4A 4B 5C   ;3 spells: Blast/Storm/Boulder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E0 01 01 41   ;3 attacks: attack/attack/Scream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common commands, start counter commands</w:t>
            </w:r>
            <w:r>
              <w:rPr>
                <w:rFonts w:cs="Courier New" w:ascii="Courier New" w:hAnsi="Courier New"/>
                <w:sz w:val="20"/>
              </w:rPr>
              <w:br/>
              <w:t>FC 07 00 00   ;if HP is below: 0</w:t>
              <w:br/>
              <w:t>E5 2D         ;battle scene: Zombone dies</w:t>
              <w:br/>
              <w:t>EA 00 00 1B   ;target is removed from battle: self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3 6E 6E   ;if monster has been affected by item: Pure Water/Pure Water</w:t>
              <w:br/>
              <w:t>E2 1B         ;targetting: self</w:t>
              <w:br/>
              <w:t>00            ;1 attack: attack</w:t>
              <w:br/>
              <w:t>E2 25         ;targetting: random opponent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</w:rPr>
              <w:t>FC 05 00 00   ;if monster has been attacked</w:t>
              <w:br/>
              <w:t>E0 01 FB FB   ;3 attacks: attack/nothing/nothing</w:t>
            </w:r>
            <w:r>
              <w:rPr>
                <w:rFonts w:cs="Courier New" w:ascii="Courier New" w:hAnsi="Courier New"/>
                <w:sz w:val="20"/>
                <w:highlight w:val="yellow"/>
              </w:rPr>
              <w:br/>
              <w:t>FE            ;wait 1 turn, recheck ifs from start</w:t>
              <w:br/>
            </w:r>
            <w:r>
              <w:rPr>
                <w:rFonts w:cs="Courier New" w:ascii="Courier New" w:hAnsi="Courier New"/>
                <w:sz w:val="20"/>
                <w:highlight w:val="green"/>
              </w:rPr>
              <w:t>FF            ;end all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1:45:00Z</dcterms:created>
  <dc:creator>Mark Blanton</dc:creator>
  <dc:description/>
  <dc:language>en-US</dc:language>
  <cp:lastModifiedBy>Mark Blanton</cp:lastModifiedBy>
  <dcterms:modified xsi:type="dcterms:W3CDTF">2005-09-07T01:45:00Z</dcterms:modified>
  <cp:revision>2</cp:revision>
  <dc:subject/>
  <dc:title>NAME</dc:title>
</cp:coreProperties>
</file>